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rFonts w:ascii="Times New Roman" w:hAnsi="Times New Roman" w:cs="Times New Roman"/>
          <w:szCs w:val="18"/>
        </w:rPr>
      </w:pPr>
      <w:r>
        <w:rPr>
          <w:rFonts w:cs="Times New Roman" w:ascii="Times New Roman" w:hAnsi="Times New Roman"/>
          <w:szCs w:val="18"/>
        </w:rPr>
        <w:t>Осень. Зима. Самое время ездить на джипе. Но за удовольствия приходится платить. Если вас это не пугает, смело покупайте Toyota 4Runner. Эта конкретная версия, с независимой торсионной передней подвеской, подключаемым полным приводом и 6-цилиндровым 132-сильным 3-литровым двигателем выпускалась с 1989 по 1995 год. Предложение на российском вторичном рынке велико. Столь же велик и разброс цен на машины одного года выпуска. Какие же "сюрпризы" может таить в себе подержанный 4 Runner V6 начала 90-х?</w:t>
      </w:r>
    </w:p>
    <w:p>
      <w:pPr>
        <w:pStyle w:val="Web"/>
        <w:spacing w:before="0" w:after="0"/>
        <w:rPr>
          <w:rFonts w:ascii="Times New Roman" w:hAnsi="Times New Roman" w:cs="Times New Roman"/>
          <w:b/>
          <w:b/>
          <w:bCs/>
        </w:rPr>
      </w:pPr>
      <w:r>
        <w:rPr>
          <w:rFonts w:cs="Times New Roman" w:ascii="Times New Roman" w:hAnsi="Times New Roman"/>
          <w:b/>
          <w:bCs/>
        </w:rPr>
        <w:t xml:space="preserve">Заход с тыла </w:t>
      </w:r>
    </w:p>
    <w:p>
      <w:pPr>
        <w:pStyle w:val="Web"/>
        <w:spacing w:before="0" w:after="0"/>
        <w:rPr/>
      </w:pPr>
      <w:r>
        <w:rPr>
          <w:rFonts w:cs="Times New Roman" w:ascii="Times New Roman" w:hAnsi="Times New Roman"/>
        </w:rPr>
        <w:t xml:space="preserve">Задняя дверь - одно из слабых мест машины: вследствие плохой герметичности уплотнителя стекла, в механизм стеклоподъемника попадает вода, всевозможная грязь и соль. Иногда просто невозможно открыть заднюю дверь. $160 стоит только моторчик. Весь механизм в сборе потянет, по самой скромной оценке, примерно на $230--250, не считая работы. </w:t>
      </w:r>
    </w:p>
    <w:p>
      <w:pPr>
        <w:pStyle w:val="Web"/>
        <w:spacing w:before="0" w:after="0"/>
        <w:rPr>
          <w:rFonts w:ascii="Times New Roman" w:hAnsi="Times New Roman" w:cs="Times New Roman"/>
        </w:rPr>
      </w:pPr>
      <w:r>
        <w:rPr>
          <w:rFonts w:cs="Times New Roman" w:ascii="Times New Roman" w:hAnsi="Times New Roman"/>
        </w:rPr>
        <w:t>Также надо осмотреть внутреннюю зону, прилегающую к правому нижнему углу ветрового стекла. Протечки в этом месте относятся к характерным особенностям 4 Runner. Учитывая, что в этом месте находится блок реле, надо иметь в виду, что попадающие в него влага и соль вызовут немало головной боли.</w:t>
      </w:r>
    </w:p>
    <w:p>
      <w:pPr>
        <w:pStyle w:val="Web"/>
        <w:spacing w:before="0" w:after="0"/>
        <w:rPr>
          <w:rFonts w:ascii="Times New Roman" w:hAnsi="Times New Roman" w:cs="Times New Roman"/>
          <w:b/>
          <w:b/>
          <w:bCs/>
        </w:rPr>
      </w:pPr>
      <w:r>
        <w:rPr>
          <w:rFonts w:cs="Times New Roman" w:ascii="Times New Roman" w:hAnsi="Times New Roman"/>
          <w:b/>
          <w:bCs/>
        </w:rPr>
        <w:t xml:space="preserve">Мышцы бегуна </w:t>
      </w:r>
    </w:p>
    <w:p>
      <w:pPr>
        <w:pStyle w:val="Web"/>
        <w:spacing w:before="0" w:after="0"/>
        <w:rPr>
          <w:rFonts w:ascii="Times New Roman" w:hAnsi="Times New Roman" w:cs="Times New Roman"/>
        </w:rPr>
      </w:pPr>
      <w:r>
        <w:rPr>
          <w:rFonts w:cs="Times New Roman" w:ascii="Times New Roman" w:hAnsi="Times New Roman"/>
        </w:rPr>
        <w:t xml:space="preserve">Часто бывает, что выходят из строя клапаны электровакуумной системы подключения переднего моста. Проверить легко. Запустим двигатель, раздатку в положение 4Н и вывесим переднее колесо. Если его невозможно провернуть руками, все в порядке. Если же колесо проворачивается - сочувствуем. Придется расстаться как минимум с $500 за замену электромагнитных клапанов либо плюс еще $100 за вакуумный исполнительный механизм. Хотя, если сильно повезет, все может ограничиться лишь установкой на место соскочившей вакуумной трубки... </w:t>
      </w:r>
    </w:p>
    <w:p>
      <w:pPr>
        <w:pStyle w:val="Web"/>
        <w:spacing w:before="0" w:after="0"/>
        <w:rPr>
          <w:rFonts w:ascii="Times New Roman" w:hAnsi="Times New Roman" w:cs="Times New Roman"/>
        </w:rPr>
      </w:pPr>
      <w:r>
        <w:rPr>
          <w:rFonts w:cs="Times New Roman" w:ascii="Times New Roman" w:hAnsi="Times New Roman"/>
        </w:rPr>
        <w:t xml:space="preserve">Раздатка 4 Runner очень крепкая, и, по мнению специалистов, даже частая езда по сухой поверхности на полном приводе без межосевого дифференциала не убивает ее слишком быстро. Однако проверить не помешает: надо на полном приводе тронуться вперед, на метр--полтора, затем так же назад. Звонкие удары из-под днища сообщат о сильно изношенном состоянии. Исходя из того, что новый агрегат может стоить больше $2000, выстраивайте свою дальнейшую линию поведения. </w:t>
      </w:r>
    </w:p>
    <w:p>
      <w:pPr>
        <w:pStyle w:val="Web"/>
        <w:spacing w:before="0" w:after="0"/>
        <w:rPr>
          <w:rFonts w:ascii="Times New Roman" w:hAnsi="Times New Roman" w:cs="Times New Roman"/>
        </w:rPr>
      </w:pPr>
      <w:r>
        <w:rPr>
          <w:rFonts w:cs="Times New Roman" w:ascii="Times New Roman" w:hAnsi="Times New Roman"/>
        </w:rPr>
        <w:t xml:space="preserve">Задний межколесный дифференциал повышенного трения также проверяется просто. Можно обойтись без вывешивания колес, а просто, вывернув руль до упора, покрутиться на одном месте. Слышны характерные щелчки и стуки? Соболезнуем. Цена восстановления может доходить до $1200. </w:t>
      </w:r>
    </w:p>
    <w:p>
      <w:pPr>
        <w:pStyle w:val="Web"/>
        <w:spacing w:before="0" w:after="0"/>
        <w:rPr>
          <w:rFonts w:ascii="Times New Roman" w:hAnsi="Times New Roman" w:cs="Times New Roman"/>
        </w:rPr>
      </w:pPr>
      <w:r>
        <w:rPr>
          <w:rFonts w:cs="Times New Roman" w:ascii="Times New Roman" w:hAnsi="Times New Roman"/>
        </w:rPr>
        <w:t>Не самым сильным местом трансмиссии специалисты признают бронзовые втулки в поворотных кулаках передних колес. Очень нелишне покачать вывешенные колеса на предмет наличия стуков в месте, где ШРУС соединяется со ступицей. Сама деталь относительно недорога -- $16, а вот работа на фирменном сервисе обойдется в $75... Одновременно необходимо проверить состояние пыльников самих ШРУСов. Причинно-следственные связи понятны. Потрескавшийся или разорванный пыльник ($60-95) может стать причиной того, что в скором времени вам придется расстаться с $270--320 за собственно ШРУС. Который заявит о своей кончине громким скрежетом на повороте. Однако возможна курьезная ситуация, и не спешите глотать валидол, если вы такое услышали: причиной кошмарного скрежета может стать копеечный пластиковый колпачок ограничителя поворота ступицы. Который имеет обыкновение истираться и разваливаться довольно часто. Всего $2, а сколько нервов. Проверяется просто: надо лишь вывернуть колесо и посмотреть, на месте он или нет.</w:t>
      </w:r>
    </w:p>
    <w:p>
      <w:pPr>
        <w:pStyle w:val="Web"/>
        <w:spacing w:before="0" w:after="0"/>
        <w:rPr>
          <w:rFonts w:ascii="Times New Roman" w:hAnsi="Times New Roman" w:cs="Times New Roman"/>
          <w:b/>
          <w:b/>
          <w:bCs/>
        </w:rPr>
      </w:pPr>
      <w:r>
        <w:rPr>
          <w:rFonts w:cs="Times New Roman" w:ascii="Times New Roman" w:hAnsi="Times New Roman"/>
          <w:b/>
          <w:bCs/>
        </w:rPr>
        <w:t xml:space="preserve">Скелет в шкафу </w:t>
      </w:r>
    </w:p>
    <w:p>
      <w:pPr>
        <w:pStyle w:val="Web"/>
        <w:spacing w:before="0" w:after="0"/>
        <w:rPr/>
      </w:pPr>
      <w:r>
        <w:rPr>
          <w:rFonts w:cs="Times New Roman" w:ascii="Times New Roman" w:hAnsi="Times New Roman"/>
        </w:rPr>
        <w:t xml:space="preserve">Включили зажигание, посмотрели на контрольные лампочки. Если все нормально, надо проверить состояние охлаждающей жидкости и масла. В первой не должно быть масляных пятен, а во втором - эмульсии. Характерной конструктивной особенностью 3-литровой "шестерки" 3VZ-E является высокая чувствительность к перегреву. Как следствие - прогорает прокладка головки правого полублока. Это конструктивная беда мотора, который имеет недостаточное охлаждение в зоне 5-го и 6-го цилиндров. Восстановительные работы потянут как минимум на $500. А вот по оценке американских владельцев "раннеров", потребность в таком ремонте может возникнуть и естественным путем, после 120--160 тыс. км пробега. </w:t>
      </w:r>
    </w:p>
    <w:p>
      <w:pPr>
        <w:pStyle w:val="Web"/>
        <w:spacing w:before="0" w:after="0"/>
        <w:rPr>
          <w:rFonts w:ascii="Times New Roman" w:hAnsi="Times New Roman" w:cs="Times New Roman"/>
        </w:rPr>
      </w:pPr>
      <w:r>
        <w:rPr>
          <w:rFonts w:cs="Times New Roman" w:ascii="Times New Roman" w:hAnsi="Times New Roman"/>
        </w:rPr>
        <w:t xml:space="preserve">У старых машин часто заклинивает клапан EGR (система рециркуляции выхлопных газов). Проявляется это в неустойчивом холостом ходу, кроме того, при резком наборе и сбросе оборотов двигатель как бы захлебывается. Тут есть варианты: либо менять этот клапан ($240+$50 за работу), либо ампутировать его. Последнее на ходовые качества машины нисколько не влияет. А неустойчивая работа двигателя по большей части является следствием загрязненных инжекторов - лечится промывкой на специальном стенде (в среднем $50). </w:t>
      </w:r>
    </w:p>
    <w:p>
      <w:pPr>
        <w:pStyle w:val="Web"/>
        <w:spacing w:before="0" w:after="0"/>
        <w:rPr>
          <w:rFonts w:ascii="Times New Roman" w:hAnsi="Times New Roman" w:cs="Times New Roman"/>
          <w:lang w:val="en-US"/>
        </w:rPr>
      </w:pPr>
      <w:r>
        <w:rPr>
          <w:rFonts w:cs="Times New Roman" w:ascii="Times New Roman" w:hAnsi="Times New Roman"/>
        </w:rPr>
        <w:t xml:space="preserve">И еще, неплохо бы проверить запуск машины "на холодную" - у этой модели, особенно с пробегом около 200 тыс. км, нередки случаи выхода из строя реле пусковой форсунки. </w:t>
      </w:r>
    </w:p>
    <w:p>
      <w:pPr>
        <w:pStyle w:val="Web"/>
        <w:spacing w:before="0" w:after="0"/>
        <w:rPr>
          <w:rFonts w:ascii="Times New Roman" w:hAnsi="Times New Roman" w:cs="Times New Roman"/>
        </w:rPr>
      </w:pPr>
      <w:r>
        <w:rPr>
          <w:rFonts w:cs="Times New Roman" w:ascii="Times New Roman" w:hAnsi="Times New Roman"/>
        </w:rPr>
        <w:t>А с возрастом (косвенно может говорить о величине пробега) закисает датчик эконометра ($28), о чем сообщит сигнальная лампочка.</w:t>
      </w:r>
    </w:p>
    <w:p>
      <w:pPr>
        <w:pStyle w:val="Web"/>
        <w:spacing w:before="0" w:after="0"/>
        <w:rPr>
          <w:rFonts w:ascii="Times New Roman" w:hAnsi="Times New Roman" w:cs="Times New Roman"/>
          <w:b/>
          <w:b/>
          <w:bCs/>
        </w:rPr>
      </w:pPr>
      <w:r>
        <w:rPr>
          <w:rFonts w:cs="Times New Roman" w:ascii="Times New Roman" w:hAnsi="Times New Roman"/>
          <w:b/>
          <w:bCs/>
        </w:rPr>
        <w:t xml:space="preserve">Бег с препятствиями </w:t>
      </w:r>
    </w:p>
    <w:p>
      <w:pPr>
        <w:pStyle w:val="Web"/>
        <w:spacing w:before="0" w:after="0"/>
        <w:rPr>
          <w:rFonts w:ascii="Times New Roman" w:hAnsi="Times New Roman" w:cs="Times New Roman"/>
        </w:rPr>
      </w:pPr>
      <w:r>
        <w:rPr>
          <w:rFonts w:cs="Times New Roman" w:ascii="Times New Roman" w:hAnsi="Times New Roman"/>
        </w:rPr>
        <w:t xml:space="preserve">Диагностика подвески на фирменной техстанции обойдется в $45 и снимет все вопросы. Однако кое-что можно заметить и самому. Самое слабое место подвески - шаровые опоры. Причины - конструктивного свойства, и, как ни старайся, через 20 тыс. км, а в самом счастливом случае - через 40 тыс., их приходится менять. А цена одной на рынке - от $60 до $90... Проверять лучше на вывешенных колесах, так как в салоне машины все эти подвесочные стуки не слышны и "тест-драйв" может не дать результатов. Такой же типичной бедой от российских дорог становится маятниковый рычаг, проверка которого также необходима. Иначе сразу после покупки потеряете $150--200, не считая работы. </w:t>
      </w:r>
    </w:p>
    <w:p>
      <w:pPr>
        <w:pStyle w:val="Web"/>
        <w:spacing w:before="0" w:after="0"/>
        <w:rPr>
          <w:rFonts w:ascii="Times New Roman" w:hAnsi="Times New Roman" w:cs="Times New Roman"/>
        </w:rPr>
      </w:pPr>
      <w:r>
        <w:rPr>
          <w:rFonts w:cs="Times New Roman" w:ascii="Times New Roman" w:hAnsi="Times New Roman"/>
        </w:rPr>
        <w:t xml:space="preserve">Амортизаторы для 4 Runner - вещь недорогая, можно найти японские, примерно за $45-50 за штуку, но обязательно надо проверить верхнее крепление передних амортизаторов к раме. Бывает, что вследствие запущенности и износа резиновых втулок шток амортизатора разбивает "ухо" крепления к раме. И ни один фирменный центр не возьмет на себя ответственность "приваривать-подваривать". </w:t>
      </w:r>
    </w:p>
    <w:p>
      <w:pPr>
        <w:pStyle w:val="Web"/>
        <w:spacing w:before="0" w:after="0"/>
        <w:rPr>
          <w:rFonts w:ascii="Times New Roman" w:hAnsi="Times New Roman" w:cs="Times New Roman"/>
        </w:rPr>
      </w:pPr>
      <w:r>
        <w:rPr>
          <w:rFonts w:cs="Times New Roman" w:ascii="Times New Roman" w:hAnsi="Times New Roman"/>
        </w:rPr>
        <w:t xml:space="preserve">И напоследок проверим рулевое управление и тормоза. Течь насоса гидроусилителя не фатальна, но "при расчете" следует учесть цену ремкомплекта и работы -- $30 и $125. Коли обнаружилась течь в шланге высокого давления -- будьте уверены, пробег этого автомобиля "далеко за 200". Если же хозяин объясняет, что "долго стояла", посмотрите на диски. В этом случае на передних тормозных развивается глубокая коррозия. При внимательном осмотре заметно сразу. Что, сбросим за диски? $125--170 за штуку. </w:t>
      </w:r>
    </w:p>
    <w:p>
      <w:pPr>
        <w:pStyle w:val="Web"/>
        <w:spacing w:before="0" w:after="0"/>
        <w:rPr>
          <w:rFonts w:ascii="Times New Roman" w:hAnsi="Times New Roman" w:cs="Times New Roman"/>
        </w:rPr>
      </w:pPr>
      <w:r>
        <w:rPr>
          <w:rFonts w:cs="Times New Roman" w:ascii="Times New Roman" w:hAnsi="Times New Roman"/>
        </w:rPr>
        <w:t>Все еще хочется купить этот весьма способный на бездорожье и эффектный внешне джип? Выбор неплохой. К тому же для 4 Runner выпускается огромный ассортимент дополнительного оборудования. От всяческих подножек-"кенгуринов" до лебедок и комплектов для лифтинга и принудительных блокировок мостов.</w:t>
      </w:r>
    </w:p>
    <w:p>
      <w:pPr>
        <w:pStyle w:val="Web"/>
        <w:spacing w:before="0" w:after="0"/>
        <w:rPr>
          <w:rFonts w:ascii="Times New Roman" w:hAnsi="Times New Roman" w:cs="Times New Roman"/>
        </w:rPr>
      </w:pPr>
      <w:r>
        <w:rPr>
          <w:rFonts w:cs="Times New Roman" w:ascii="Times New Roman" w:hAnsi="Times New Roman"/>
        </w:rPr>
        <w:t>=====================================</w:t>
      </w:r>
    </w:p>
    <w:p>
      <w:pPr>
        <w:pStyle w:val="Web"/>
        <w:spacing w:before="0" w:after="0"/>
        <w:rPr/>
      </w:pPr>
      <w:r>
        <w:rPr>
          <w:rFonts w:cs="Times New Roman" w:ascii="Times New Roman" w:hAnsi="Times New Roman"/>
        </w:rPr>
        <w:t>Машина прибыла с не работающим цилиндром. Проверка выявила неисправность одной свечи. Замена свечи не привела к существенному улучшению работы мотора. Характер работы мотора был очень похож на неработающий цилиндр (почти гармонические колебания на подвеске), хотя явно выпадающего цилиндра выделить не удалось. Мотор разгонялся с выпадением одного цилиндра, что обычно характерно для системы зажигания. Ревизия системы зажигания доказала её полную работоспособность. Обратил внимание, что сигнал с лямбда-зонда, по мере его прогрева, поднимается с трудом. Только многократные резкие перегазовки могли привести к подъему напряжения выше 0,5В, т.е. присутствовало обеднение смеси. Даже при установившемся регулировании мотор работал крайне нестабильно. Мощностной баланс показал среднюю разбалансировку по мощности и большую по НС. Было рекомендовано помыть форсунки. Промывка форсунок химическим способом имела положительный результат. Пропал провал, мотор стал работать ровно. Этот случай не очень интересен, но оставлен мной просто как пример не возможности вынести окончательный диагноз без детального анализа. По всем первичным признакам причина лежала в области СЗ (характерное выпадение цилиндра при изменении нагрузки). К тому же, это был мой первый случай, когда я лично убедился, что забитая форсунка может иметь такие внешние проявления.</w:t>
      </w:r>
    </w:p>
    <w:p>
      <w:pPr>
        <w:pStyle w:val="Normal"/>
        <w:rPr>
          <w:rFonts w:ascii="Times New Roman" w:hAnsi="Times New Roman" w:eastAsia="Arial Unicode MS" w:cs="Times New Roman"/>
          <w:color w:val="000000"/>
        </w:rPr>
      </w:pPr>
      <w:r>
        <w:rPr>
          <w:rFonts w:eastAsia="Arial Unicode MS" w:cs="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Arial Unicode MS"/>
      <w:b/>
      <w:bCs/>
      <w:color w:val="000000"/>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22:09:00Z</dcterms:created>
  <dc:creator>00</dc:creator>
  <dc:description/>
  <dc:language>en-US</dc:language>
  <cp:lastModifiedBy>1</cp:lastModifiedBy>
  <dcterms:modified xsi:type="dcterms:W3CDTF">2003-04-06T17:14:00Z</dcterms:modified>
  <cp:revision>6</cp:revision>
  <dc:subject/>
  <dc:title>Осень</dc:title>
</cp:coreProperties>
</file>