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Внедорожники: Четыре на четыре меньше десяти.....</w:t>
      </w:r>
    </w:p>
    <w:p>
      <w:pPr>
        <w:pStyle w:val="Normal"/>
        <w:rPr/>
      </w:pPr>
      <w:r>
        <w:rPr/>
        <w:t>По матрериалам журнала "Автопилот"</w:t>
      </w:r>
    </w:p>
    <w:p>
      <w:pPr>
        <w:pStyle w:val="Normal"/>
        <w:rPr/>
      </w:pPr>
      <w:r>
        <w:rPr/>
        <w:t xml:space="preserve">ДАВАЙТЕ НАЗЫВАТЬ ИХ ДЖИПАМИ. ПОТОМУ ЧТО, КАК БЫ НИ СТАРАЛИСЬ РОССИЙСКИЕ ЖУРНАЛИСТЫ, МАШИНА С ПРИВОДОМ НА ЧЕТЫРЕ КОЛЕСА ЕЩЕ ОЧЕНЬ ДОЛГО БУДЕТ НАЗЫВАТЬСЯ ИМЕННО ДЖИПОМ, А НЕ ВНЕДОРОЖНИКОМ, SUV ИЛИ SAV. ПОТОМУ ЧТО «БОЛЬШОЙ ШИРОКИЙ», «КРУЗЕР», «ПАДЖЕР» И ДАЖЕ «ГЕЛЕНДЕВАГЕН» СЕГОДНЯ ПЕРЕСТАЛИ БЫТЬ НЕСБЫТОЧНОЙ МЕЧТОЙ И СИМВОЛАМИ ПРИНАДЛЕЖНОСТИ К КЛАССУ БАНДИТОВ-КОММЕРСАНТОВ-БИЗНЕСМЕНОВ. </w:t>
      </w:r>
    </w:p>
    <w:p>
      <w:pPr>
        <w:pStyle w:val="Normal"/>
        <w:rPr/>
      </w:pPr>
      <w:r>
        <w:rPr/>
        <w:t>На вид внедорожники — грозные и надежные, потому и провоцируют соответствующее отношение к себе: дескать, можно все.</w:t>
      </w:r>
    </w:p>
    <w:p>
      <w:pPr>
        <w:pStyle w:val="Normal"/>
        <w:rPr/>
      </w:pPr>
      <w:r>
        <w:rPr/>
        <w:t>На самом же деле джипы капризны, ломаются едва ли не чаще остальных машин. Осмотр при покупке должен выявить, до какой степени прежний хозяин доверился рекламным образам и «укатал» внедорожник.</w:t>
      </w:r>
    </w:p>
    <w:p>
      <w:pPr>
        <w:pStyle w:val="Normal"/>
        <w:rPr>
          <w:b/>
          <w:b/>
          <w:bCs/>
          <w:lang w:val="en-US"/>
        </w:rPr>
      </w:pPr>
      <w:r>
        <w:rPr>
          <w:b/>
          <w:bCs/>
          <w:lang w:val="en-US"/>
        </w:rPr>
      </w:r>
    </w:p>
    <w:p>
      <w:pPr>
        <w:pStyle w:val="Normal"/>
        <w:rPr>
          <w:b/>
          <w:b/>
          <w:bCs/>
          <w:lang w:val="en-US"/>
        </w:rPr>
      </w:pPr>
      <w:r>
        <w:rPr>
          <w:b/>
          <w:bCs/>
        </w:rPr>
        <w:t xml:space="preserve">КОЖНЫЕ ЗАБОЛЕВАНИЯ. </w:t>
      </w:r>
    </w:p>
    <w:p>
      <w:pPr>
        <w:pStyle w:val="Normal"/>
        <w:rPr/>
      </w:pPr>
      <w:r>
        <w:rPr/>
        <w:t>Для начала стоит осмотреть потенциальный предмет покупки с разных сторон, с разного расстояния и под разным углом зрения: так легче обнаружить мелкие вмятины и прочие дефекты. Отогнуть резинки и уплотнители: нет ли под ними старой краски. Краска другого оттенка — признак ремонта: легкого или тяжелого — предстоит выяснять. Когда где-то пробивается краска совершенно другого цвета (откололся синий кусочек, а под ним — красный) — это беда. Весьма вероятно, что машину перекрашивали после угона, причем угнана она была в России. В случае обнаружения подвоха джип у вас отнимут, чтобы передать законному владельцу. Экспроприированный у буржуина джип (менее страшный, но более распространенный вариант) в России никто трогать не будет, хотя за границу на таком дорога заказана. В любом случае подстрахуйтесь и «пробейте» в милиции машину на угон. Половина внедорожников имеет темное прошлое</w:t>
      </w:r>
    </w:p>
    <w:p>
      <w:pPr>
        <w:pStyle w:val="Normal"/>
        <w:rPr/>
      </w:pPr>
      <w:r>
        <w:rPr/>
        <w:t>«Моя бывшая машина — Mitsubishi Galant — в городе вполне устраивала. Но один раз, добираясь до недавно купленной дачи, я оторвал глушитель. Понял, что так будет всегда: легче купить машину, чем построить дорогу. Впрочем, по городу я езжу гораздо больше, потому монстр вроде Land Cruiser мне определенно не подходил — тратить 20–25 литров на «сотню» я пока не готов, так что мотор искал бензиновый, литра 2,5–3. Салон обязательно большой: детям на заднем сиденье нужен простор. По деньгам — $10 тыс. на саму машину плюс еще процентов пятнадцать от цены я заложил на ремонт.</w:t>
      </w:r>
    </w:p>
    <w:p>
      <w:pPr>
        <w:pStyle w:val="Normal"/>
        <w:rPr/>
      </w:pPr>
      <w:r>
        <w:rPr/>
        <w:t>За $8 тыс. можно было купить Sportage 95-го года. Насчет нее я выяснял целых два месяца и передумал. Отзывы неважные: то, что сэкономишь, потом вложишь в ремонт. Во Frontera ногам тесно. У Musso — своеобразные обводы кузова, которые на скорости создают сильный шум плюс, говорят, проблемы с рулевым. Cherokee простой по устройству, но безумно дорогой в обслуживании, к тому же в банк, с которым я работаю, на нем приезжать как-то двусмысленно. Пятидверка Terrano II 94-го года стоила как раз $10 тыс., но двигатель 2,4 л был явно слабоват…</w:t>
      </w:r>
    </w:p>
    <w:p>
      <w:pPr>
        <w:pStyle w:val="Normal"/>
        <w:rPr/>
      </w:pPr>
      <w:r>
        <w:rPr/>
        <w:t>К тому же все это марки для меня новые, а у Mitsubishi я знаю все разборки, все магазины и сервисы — заранее посматривал, сколько стоят запчасти для Pajero. Например, комплект передних колодок — $39, воздушный фильтр — $30. На Fiat Tipo (ездил одно время) фильтр стоил $32! Первая машина, которую я посмотрел, была в целом ничего. Но меня насторожило, что она была разъездной в фирме. Загнал на эстакаду — днище ржавое. И это 95-й год! Но главное, я понял, что в принципе найти можно. И нашел за $10,7 того же 95-го года. Низкая цена немного насторожила. Поехали смотреть. Все вроде нормально. Куплена в «Рольфе». Позвонил туда — подтвердили. До 1997 года там и обслуживалась. Я прикинул будущие расходы: $700 за двигатель, $700 за подвеску, кузовной ремонт, новая сигнализация… в итоге $2,5 тыс. Подходит!»</w:t>
      </w:r>
    </w:p>
    <w:p>
      <w:pPr>
        <w:pStyle w:val="Normal"/>
        <w:rPr/>
      </w:pPr>
      <w:r>
        <w:rPr/>
        <w:t>Вот такая логичная история. Хотя логика обычно нужна людям лишь для того, чтобы оправдать уже совершенный импульсивный поступок. Увидел и сразу решил для себя: «Беру!»</w:t>
      </w:r>
    </w:p>
    <w:p>
      <w:pPr>
        <w:pStyle w:val="Normal"/>
        <w:rPr/>
      </w:pPr>
      <w:r>
        <w:rPr/>
        <w:t>У семейства Rover (от Range до Defender) при внешнем осмотре хорошо бы уделить особое внимание кузовной навеске: крылья и двери сделаны из легкого алюминиевого сплава, очень чувствительного к воздействию внешней среды — повышенной влажности и тем более соли. Ржавчины нет, но под краской — труха.</w:t>
      </w:r>
    </w:p>
    <w:p>
      <w:pPr>
        <w:pStyle w:val="Normal"/>
        <w:rPr/>
      </w:pPr>
      <w:r>
        <w:rPr/>
        <w:t>Заглянем под капот. Если у внедорожника турбированный дизель, знайте, что двигатель может пережить несколько турбин (ее замена — от $700). Откройте при работающем двигателе горловину для заливки масла: когда из открытой горловины идет масляный туман — износились (вследствие большого пробега) или залегли поршневые кольца (из-за перегрева двигателя). О проблемах с кольцами говорит и состояние воздушного фильтра: следы масла на нем — предвестник капремонта.</w:t>
      </w:r>
    </w:p>
    <w:p>
      <w:pPr>
        <w:pStyle w:val="Normal"/>
        <w:rPr>
          <w:b/>
          <w:b/>
          <w:bCs/>
          <w:lang w:val="en-US"/>
        </w:rPr>
      </w:pPr>
      <w:r>
        <w:rPr>
          <w:b/>
          <w:bCs/>
          <w:lang w:val="en-US"/>
        </w:rPr>
      </w:r>
    </w:p>
    <w:p>
      <w:pPr>
        <w:pStyle w:val="Normal"/>
        <w:rPr>
          <w:b/>
          <w:b/>
          <w:bCs/>
          <w:lang w:val="en-US"/>
        </w:rPr>
      </w:pPr>
      <w:r>
        <w:rPr>
          <w:b/>
          <w:bCs/>
        </w:rPr>
        <w:t>ДУРНАЯ НАСЛЕДСТВЕННОСТЬ.</w:t>
      </w:r>
    </w:p>
    <w:p>
      <w:pPr>
        <w:pStyle w:val="Normal"/>
        <w:rPr>
          <w:lang w:val="en-US"/>
        </w:rPr>
      </w:pPr>
      <w:r>
        <w:rPr/>
        <w:t xml:space="preserve">Многое в состоянии джипа зависит от прежнего владельца. </w:t>
      </w:r>
    </w:p>
    <w:p>
      <w:pPr>
        <w:pStyle w:val="Normal"/>
        <w:rPr/>
      </w:pPr>
      <w:r>
        <w:rPr/>
        <w:t>Если Jeep Grand Cherokee вам предлагает молодой человек в спортивном костюме («чисто типа спортсмен») — откажитесь от покупки. Наверняка, он ездил «газ-в-пол-тормоз-газ-в-пол». Коробка-автомат на Grand Cherokee такого обращения не любит (а вот на простом, квадратном, Cherokee — стерпит). Едва ли не половина владельцев джипов не знает, можно ли на их машине «всю дорогу» ездить на полном приводе. Вполне вероятно, что нет: режим 4WD на таких внедорожниках, как Blazer или Hyundai Galloper, допускается только при плохом сцеплении с дорогой, по грязи или снегу, когда передние и задние колеса могут компенсировать разницу в скоростях за счет пробуксовки. Для этих машин (равно как и для многих других внедорожников без вискомуфты или межосевого дифференциала) полный привод на сухом асфальте ведет к медленной, но неотвратимой смерти раздаточной коробки: нагрузки на нее многократно возрастают (ремонт — от $500). Сильно влияет на здоровье трансмиссии резина — на всех колесах она должна быть только одного размера. Шины разного размера на передней или задней оси (и даже разной степени изношенности) убивают любые джипы: и с подключаемым передним приводом, и с постоянным. Дело в том, что передние и задние колеса все время вращаются с разной скоростью, причем не только в поворотах, но и при движении по прямой. Межосевой дифференциал (как на Land Cruiser) или вискомуфта (как на Grand Cherokee) постоянно находятся в работе. Дифференциал проживет подольше (он железный), вискомуфта — меньше: перегреется и откажет (ремонт — от $600). Широкая, разлапистая резина, прикрытая накладными расширителями колесных арок, здорово сокращает жизнь ступиц (выходят подшипники) и балок мостов (гнутся), межколесного дифференциала (доходит до полного разрушения).</w:t>
      </w:r>
    </w:p>
    <w:p>
      <w:pPr>
        <w:pStyle w:val="Normal"/>
        <w:rPr>
          <w:b/>
          <w:b/>
          <w:bCs/>
          <w:lang w:val="en-US"/>
        </w:rPr>
      </w:pPr>
      <w:r>
        <w:rPr>
          <w:b/>
          <w:bCs/>
          <w:lang w:val="en-US"/>
        </w:rPr>
      </w:r>
    </w:p>
    <w:p>
      <w:pPr>
        <w:pStyle w:val="Normal"/>
        <w:rPr>
          <w:b/>
          <w:b/>
          <w:bCs/>
          <w:lang w:val="en-US"/>
        </w:rPr>
      </w:pPr>
      <w:r>
        <w:rPr>
          <w:b/>
          <w:bCs/>
        </w:rPr>
        <w:t xml:space="preserve">ДИСПАНСЕРИЗАЦИЯ. </w:t>
      </w:r>
    </w:p>
    <w:p>
      <w:pPr>
        <w:pStyle w:val="Normal"/>
        <w:rPr/>
      </w:pPr>
      <w:r>
        <w:rPr/>
        <w:t>Попробуйте джип на ходу во всех возможных режимах — рывков, многократно повторяющихся щелчков и никаких посторонних звуков быть не должно. Проверьте, работает ли передний мост: желательно, чтобы кто-нибудь посмотрел, гребут передние колеса или нет. Бывает, что ручка в салоне стоит на положении полного привода, а замки, подключающие передние колеса (так называемые «хабы», они встречаются на Nissan Patrol), не входят в зацепление. Во внедорожниках Chevrolet случается другая история: там режим полного привода включается кнопочкой. Кнопочка включает электромотор, а мотор двигает нужные рычаги в раздаточной коробке. Мотор нередко выходит из строя (ненадежен, как и вся электрика под днищем). Контрольная лампочка при этом сообщает, что указание выполнено.</w:t>
      </w:r>
    </w:p>
    <w:p>
      <w:pPr>
        <w:pStyle w:val="Normal"/>
        <w:rPr/>
      </w:pPr>
      <w:r>
        <w:rPr/>
        <w:t>Никогда нелишне осмотреть джип на подъемнике на предмет погнутых штанг, рычагов и дыр в глушителе. Покачайте карданные валы вверх-вниз: если они «гуляют» в местах соединения с коробкой, готовьтесь к ремонту — подшипники или их посадочные места разбиты (от $300).</w:t>
      </w:r>
    </w:p>
    <w:p>
      <w:pPr>
        <w:pStyle w:val="Normal"/>
        <w:rPr/>
      </w:pPr>
      <w:r>
        <w:rPr/>
        <w:t>Не исключено, что бывший владелец джипа любил тусовки и, ясное дело, гонял внедорожник в хвост и в гриву. Об этом скажут приваренные к раме для усиления конструкции элементы: уголки, распорки. Иногда снизу приваривают листы, чтобы не ободрать днище. Они нужны только на бездорожье — все остальное время вредят: снизу машина почти не охлаждается.</w:t>
      </w:r>
    </w:p>
    <w:p>
      <w:pPr>
        <w:pStyle w:val="Normal"/>
        <w:rPr/>
      </w:pPr>
      <w:r>
        <w:rPr/>
        <w:t>Еще один признак безудержного джиперства: забитые толстым слоем грязи радиаторы (системы охлаждения и кондиционера). Джип от джипера — не лучшее приобретение для новичка.</w:t>
      </w:r>
    </w:p>
    <w:p>
      <w:pPr>
        <w:pStyle w:val="Normal"/>
        <w:rPr>
          <w:b/>
          <w:b/>
          <w:bCs/>
          <w:lang w:val="en-US"/>
        </w:rPr>
      </w:pPr>
      <w:r>
        <w:rPr>
          <w:b/>
          <w:bCs/>
          <w:lang w:val="en-US"/>
        </w:rPr>
      </w:r>
    </w:p>
    <w:p>
      <w:pPr>
        <w:pStyle w:val="Normal"/>
        <w:rPr>
          <w:b/>
          <w:b/>
          <w:bCs/>
          <w:lang w:val="en-US"/>
        </w:rPr>
      </w:pPr>
      <w:r>
        <w:rPr>
          <w:b/>
          <w:bCs/>
        </w:rPr>
        <w:t xml:space="preserve">ЗАПИСЬ НА ПРИЕМ. </w:t>
      </w:r>
    </w:p>
    <w:p>
      <w:pPr>
        <w:pStyle w:val="Normal"/>
        <w:rPr/>
      </w:pPr>
      <w:r>
        <w:rPr/>
        <w:t>Рама — еще одна характерная деталь большинства внедорожников. Мощная, практически вечная, она редко требует ремонта, поэтому все следы сварки, не говоря уже о трещинах, должны насторожить: вероятно, джип побывал в очень серьезной аварии. У Wrangler с четырехлитровым двигателем рама может прогнуться от прыжков: мотор тяжелый, рама тонкая и не выдерживает. Это видно даже сбоку: капот стоит не под тем углом по отношению к лобовому стеклу. Рама любого внедорожника — очень сложный в ремонте элемент. Вернуть ей первоначальный вид гораздо труднее, чем лонжеронам легкового автомобиля.</w:t>
      </w:r>
    </w:p>
    <w:p>
      <w:pPr>
        <w:pStyle w:val="Normal"/>
        <w:rPr/>
      </w:pPr>
      <w:r>
        <w:rPr/>
        <w:t>Уяснили? Хорошо. Нет — еще лучше. Тогда вам придется показать машину в мастерской, специализирующейся на работе с внедорожниками. Вполне вероятно, что заключение о состоянии машины там сделают бесплатно в расчете на то, что, получив дельный совет, вы проникнитесь уважением к профессионалам и чиниться поедете к ним. В крайнем случае, придется заплатить. Гонорар специалисту по сравнению с возможными расходами на ремонт — просто ничто.</w:t>
      </w:r>
    </w:p>
    <w:p>
      <w:pPr>
        <w:pStyle w:val="Normal"/>
        <w:rPr>
          <w:iCs/>
          <w:lang w:val="en-US"/>
        </w:rPr>
      </w:pPr>
      <w:r>
        <w:rPr>
          <w:iCs/>
          <w:lang w:val="en-US"/>
        </w:rPr>
      </w:r>
    </w:p>
    <w:p>
      <w:pPr>
        <w:pStyle w:val="Normal"/>
        <w:rPr>
          <w:b/>
          <w:b/>
        </w:rPr>
      </w:pPr>
      <w:r>
        <w:rPr>
          <w:b/>
          <w:iCs/>
        </w:rPr>
        <w:t>Если ваш джип старше десяти лет и в нем с утра ничего не бренчит, значит он умер.</w:t>
      </w:r>
    </w:p>
    <w:p>
      <w:pPr>
        <w:pStyle w:val="Normal"/>
        <w:rPr>
          <w:b/>
          <w:b/>
          <w:lang w:val="en-US"/>
        </w:rPr>
      </w:pPr>
      <w:r>
        <w:rPr>
          <w:b/>
          <w:lang w:val="en-US"/>
        </w:rPr>
      </w:r>
    </w:p>
    <w:p>
      <w:pPr>
        <w:pStyle w:val="Normal"/>
        <w:rPr/>
      </w:pPr>
      <w:r>
        <w:rPr/>
        <w:t xml:space="preserve">Текущий ремонт внедорожника мало чем отличается от ремонта любой другой машины. Однако есть два момента, которые могут сделать этот ремонт настоящим событием для владельца. Первый — конструктивные особенности джипа подразумевают наличие у него раздаточной коробки и привода на четыре колеса. Второй — особенности эксплуатации внедорожника, которые зачастую сильно отличаются от особенностей езды на легковом автомобиле. Поэтому ремонт кузова и двигателя можете доверить кому угодно. Ходовой пускай занимаются профессионалы. </w:t>
      </w:r>
    </w:p>
    <w:p>
      <w:pPr>
        <w:pStyle w:val="Normal"/>
        <w:rPr>
          <w:b/>
          <w:b/>
          <w:bCs/>
          <w:lang w:val="en-US"/>
        </w:rPr>
      </w:pPr>
      <w:r>
        <w:rPr>
          <w:b/>
          <w:bCs/>
          <w:lang w:val="en-US"/>
        </w:rPr>
      </w:r>
    </w:p>
    <w:p>
      <w:pPr>
        <w:pStyle w:val="Normal"/>
        <w:rPr>
          <w:b/>
          <w:b/>
          <w:bCs/>
          <w:lang w:val="en-US"/>
        </w:rPr>
      </w:pPr>
      <w:r>
        <w:rPr>
          <w:b/>
          <w:bCs/>
        </w:rPr>
        <w:t xml:space="preserve">ХОРОШИЙ СТУК НАРУЖУ ВЫЙДЕТ. </w:t>
      </w:r>
    </w:p>
    <w:p>
      <w:pPr>
        <w:pStyle w:val="Normal"/>
        <w:rPr/>
      </w:pPr>
      <w:r>
        <w:rPr/>
        <w:t>Старый внедорожник лучше начать чинить не тогда, когда в нем что-то сломается, а прямо с момента покупки. Очень важно перед химчисткой салона, мойкой, полировкой и прочими процедурами, которые так приятно производить со свежекупленной машиной, загнать ее на подъемник и показать механику. По потекам, пятнам эксплуатационных жидкостей он обязательно определит, что не так. А после мытья придется несколько месяцев ждать, чтобы снова натекло.</w:t>
      </w:r>
    </w:p>
    <w:p>
      <w:pPr>
        <w:pStyle w:val="Normal"/>
        <w:rPr/>
      </w:pPr>
      <w:r>
        <w:rPr/>
        <w:t>Что именно натечет — тоже вопрос. Большинство владельцев джипов используют их по назначению: ездят на охоту, покатушки, в городе штурмуют глубокие лужи, а за городом неглубокие болота. После езды по грязи, и уже тем более после хождения вброд, через сапуны и сальники в мосты попадают грязь и вода, и надо обязательно проверить и заменить в них масло. Вовремя спохватились — уже хорошо. Осталось убедиться, что заливаемое вами масло — именно то, которое должно быть в вашей машине. Сегодня, когда клиенты, как говорят на сервисах, «сильно просели по деньгам» и вынуждены обращаться к гаражным «кулибиным», знакомым исключительно с техническим вазелином, нигролом и прочим отечественным отстоем, в 90 процентах случаев в мосты попадает не то и не так</w:t>
      </w:r>
    </w:p>
    <w:p>
      <w:pPr>
        <w:pStyle w:val="Normal"/>
        <w:rPr/>
      </w:pPr>
      <w:r>
        <w:rPr/>
        <w:t>«Свой Mercedes GE230 1983 года выпуска с пробегом 167 тысяч и ценой DM 7,5 тыс. я высмотрел в германском городе Мюнстер. Год выпуска сомнений не вызывал. Пробег тоже — на машине, кушающей 15-17 литров дорогого немецкого бензина, не будешь каждый день ездить на службу. Что касается цены, то она была достаточно низкой потому, что внедорожник имел ряд дефектов, исправление которых в Германии вылилось бы в очень серьезную сумму: у автомобиля был оторван глушитель, не открывались капот и водительская дверь, тек радиатор и была ободрана краска на задней двери. Надо ли говорить, что по эту сторону границы сварка, смазка, пайка и подкраска, произведенные в мастерской у знакомого, не стоили практически ничего.</w:t>
      </w:r>
    </w:p>
    <w:p>
      <w:pPr>
        <w:pStyle w:val="Normal"/>
        <w:rPr/>
      </w:pPr>
      <w:r>
        <w:rPr/>
        <w:t>Про «Гелендеваген» недаром говорят, что это надежный, выносливый автомобиль. И в этом, пожалуй, его главный недостаток. Он долго терпит беспечность хозяина, и только когда что-то ломается окончательно, ты понимаешь, насколько был не прав. Уже в Москве механик мне сказал, что надо срочно заменить ступичные подшипники. Я этим советом пренебрег и проехал еще 4 тыс.км. В один прекрасный день левое колесо встало под 45 градусов к асфальту. Покупка новых подшипников, гранат ШРУСа, поперечной рулевой тяги и ремонт зашкалили за $1 тыс.</w:t>
      </w:r>
    </w:p>
    <w:p>
      <w:pPr>
        <w:pStyle w:val="Normal"/>
        <w:rPr/>
      </w:pPr>
      <w:r>
        <w:rPr/>
        <w:t>Вообще, ремонт ходовой — самое неприятное в общении с G-klasse. Двигатель в моей машине 102-й — точно такие же устанавливались в легковые 123-й и 124-й кузова — расходников и запчастей на него везде навалом, как новых, так и б/у, достаточно доступных по цене. Кузов, салон — что с ними может случиться? А вот за какой-нибудь несчастный подшипник вынь да положь $120. И это при том, что покупаешь его в кустарной конторе, берущейся «доставить под заказ, из Германии, за три дня». У официального дилера DaimlerChrysler та же деталь стоила бы минимум вдвое дороже, и ждать бы пришлось впятеро дольше. А специализированная «разборка» по G-klasse появилась в Москве всего полгода назад. Плюс пресловутый «мерседесовский» «специнструмент» — чтобы найти ключи для затяжки ступичной гайки или фланца, к которому крепится кардан, пришлось обегать полгорода.</w:t>
      </w:r>
    </w:p>
    <w:p>
      <w:pPr>
        <w:pStyle w:val="Normal"/>
        <w:rPr/>
      </w:pPr>
      <w:r>
        <w:rPr/>
        <w:t>Кстати, карданные валы — общепризнанное слабое место «Гелендевагена». После 150 тыс. пробега крестовины просто перемалываются. А поскольку они крепятся не кольцами, а завальцовываются раз и навсегда, фирма Mercedes-Benz предлагает тебе купить новый кардан. У «левой» фирмы по доставке запчастей карданный вал, устанавливающийся между раздаткой и передним мостом, стоит $1670. В «Логоваз» или «Панавто» я звонить просто не стал. Владельцы аналогичной машины посоветовали приспособить в старый кардан крестовину от Ford Transit, а после отбалансировать вал на специальном станке. Что ж, дело знакомое: на моем «Мерседесе» уже стоит радиатор от BMW 540 и оптика от VW Golf II. Приятели шутят, что если так пойдет и дальше, то скоро от прежней машины останется только шильдик Mercedes-Benz. Ну, это они скорее от зависти».</w:t>
      </w:r>
    </w:p>
    <w:p>
      <w:pPr>
        <w:pStyle w:val="Normal"/>
        <w:rPr>
          <w:b/>
          <w:b/>
          <w:bCs/>
        </w:rPr>
      </w:pPr>
      <w:r>
        <w:rPr>
          <w:b/>
          <w:bCs/>
        </w:rPr>
      </w:r>
    </w:p>
    <w:p>
      <w:pPr>
        <w:pStyle w:val="Normal"/>
        <w:rPr>
          <w:b/>
          <w:b/>
          <w:bCs/>
          <w:lang w:val="en-US"/>
        </w:rPr>
      </w:pPr>
      <w:r>
        <w:rPr>
          <w:b/>
          <w:bCs/>
        </w:rPr>
        <w:t xml:space="preserve">РУКИ-ТО ПОМНЯТ. </w:t>
      </w:r>
    </w:p>
    <w:p>
      <w:pPr>
        <w:pStyle w:val="Normal"/>
        <w:rPr/>
      </w:pPr>
      <w:r>
        <w:rPr/>
        <w:t xml:space="preserve">Специальная литература, которая есть почти на каждую модель и продается повсеместно, неважное подспорье, ибо переводы выполнены непрофессионалами. К тому же есть тонкости, про которые не прочтешь никогда и нигде. Например, замена колодок — казалось бы, никаких вопросов. Однако современный внедорожник, несмотря на классическое содержание, настолько индивидуален, что разберется только профессионал. Вот, один наш коллега отдал недавно неплохим, в принципе, мастерам </w:t>
      </w:r>
      <w:r>
        <w:rPr>
          <w:b/>
        </w:rPr>
        <w:t>поменять тормозные колодки на Toyota 4Runner. Чтобы снять суппорт, привычным движением монтировки вдавили поршень, который из-за износа колодок вышел вверх, в систему тормозов пошло обратное давление, которое тут же убило главный тормозной цилиндр. Попадание — $300. Ни хозяину, ни умельцам в голову не пришло, что для выполнения этой несложной операции японцами предусмотрен специальный съемник.</w:t>
      </w:r>
      <w:r>
        <w:rPr/>
        <w:t xml:space="preserve"> Или Cherokee. У «Грандов» передние колодки меняются элементарно. А у «кирпича» особенностью является то, что в месте на поворотном кулаке, куда крепятся колодки, после нескольких лет эксплуатации образуется выработка. Она ограничивает ход подвески, и замена колодок без замены кулаков не улучшит, а скорее ухудшит работу агрегата. У другого замечательного представителя семейства Jeep — имеется в виду Wrangler — отвратительные рессоры, которые гнутся, как проволока, и в итоге все удары принимает на себя рама. Специалисты приспособились выправлять их домкратом, но попробуйте это сделать самостоятельно.</w:t>
      </w:r>
    </w:p>
    <w:p>
      <w:pPr>
        <w:pStyle w:val="Normal"/>
        <w:rPr/>
      </w:pPr>
      <w:r>
        <w:rPr/>
        <w:t>Чтобы заменить подшипник, не «привариваясь» к нему, нужны специальные ключи. Очень важен момент затяжки. Перетянул — сгорела главная пара, недотянул — она просто разобьется. На многих ли сервисах вы видели динамометр? Или еще. У некоторых внедорожников полуоси заднего моста являются внешней обоймой подшипников. Любому ли «самоделкину» придет в голову, что менять надо не только подшипники, но и сами полуоси?</w:t>
      </w:r>
    </w:p>
    <w:p>
      <w:pPr>
        <w:pStyle w:val="Normal"/>
        <w:rPr>
          <w:b/>
          <w:b/>
          <w:bCs/>
        </w:rPr>
      </w:pPr>
      <w:r>
        <w:rPr>
          <w:b/>
          <w:bCs/>
        </w:rPr>
      </w:r>
    </w:p>
    <w:p>
      <w:pPr>
        <w:pStyle w:val="Normal"/>
        <w:rPr>
          <w:b/>
          <w:b/>
          <w:bCs/>
          <w:lang w:val="en-US"/>
        </w:rPr>
      </w:pPr>
      <w:r>
        <w:rPr>
          <w:b/>
          <w:bCs/>
        </w:rPr>
        <w:t xml:space="preserve">ПЯТАКИ НА ГРОШ. </w:t>
      </w:r>
    </w:p>
    <w:p>
      <w:pPr>
        <w:pStyle w:val="Normal"/>
        <w:rPr/>
      </w:pPr>
      <w:r>
        <w:rPr/>
        <w:t>Понятно, что обращение к кладезям народной мудрости и опыта — не от хорошей жизни. Вместе с тем, экономить можно, а в некоторых случаях даже нужно. Особенно когда речь идет не о способах ремонта, а о запчастях.</w:t>
      </w:r>
    </w:p>
    <w:p>
      <w:pPr>
        <w:pStyle w:val="Normal"/>
        <w:rPr/>
      </w:pPr>
      <w:r>
        <w:rPr/>
        <w:t>Поставьте на Chevrolet Blazer «неродные» колодки, и тормоза станут непредсказуемыми. А вот шаровые опоры «левого» происхождения стоят в два-три раза дешевле «родных», но служат не один сезон, а гораздо дольше. У Mitsubishi Pajero, напротив, родная стоит $80 и выдержит 200 тысяч пробега, «неродная» стоит $40, но прослужит один год. У Cherokee отличный бензонасос, а у Grand Cherokee — увы, так что вполне можно поискать что-то на замену. Зато у Cherokee — слабые рессоры, и потому на каждой второй российской машине подложены «волговские» листы.</w:t>
      </w:r>
    </w:p>
    <w:p>
      <w:pPr>
        <w:pStyle w:val="Normal"/>
        <w:rPr/>
      </w:pPr>
      <w:r>
        <w:rPr/>
        <w:t>Искать «достойную замену» можно бесконечно. В том же Cherokee, например, неважный привод передних полуосей через крестовину. Служит всего тысяч 70. Говорят, что кому-то удалось приспособить крестовину от… «Москвича». Крестовина от Chrysler стоит $20, она же от АЗЛК — порядка 70 рублей. Неплохая экономия получается!</w:t>
      </w:r>
    </w:p>
    <w:p>
      <w:pPr>
        <w:pStyle w:val="Normal"/>
        <w:rPr/>
      </w:pPr>
      <w:r>
        <w:rPr/>
        <w:t>Всякий владелец джипа первое время чувствует себя королем. Обилие металла, высокая посадка и мощный двигатель действуют как наркотик. Ломка наступает после.</w:t>
      </w:r>
    </w:p>
    <w:p>
      <w:pPr>
        <w:pStyle w:val="Normal"/>
        <w:rPr/>
      </w:pPr>
      <w:r>
        <w:rPr/>
        <w:t>Это происходит тогда, когда новоявленный джипер уже замечает, что молодые пижоны на ВАЗ-2109 с затемненными стеклами и антенной мобильного телефона на крыше не шарахаются от него в сторону при включении поворотника и даже позволяют себе обгон справа. Это сигнал — пора думать о дополнительных наворотах, чтобы ужас и уважение внушали не только размеры, но и внешний вид.</w:t>
      </w:r>
    </w:p>
    <w:p>
      <w:pPr>
        <w:pStyle w:val="Normal"/>
        <w:rPr>
          <w:b/>
          <w:b/>
          <w:bCs/>
        </w:rPr>
      </w:pPr>
      <w:r>
        <w:rPr>
          <w:b/>
          <w:bCs/>
        </w:rPr>
      </w:r>
    </w:p>
    <w:p>
      <w:pPr>
        <w:pStyle w:val="Normal"/>
        <w:rPr>
          <w:b/>
          <w:b/>
          <w:bCs/>
          <w:lang w:val="en-US"/>
        </w:rPr>
      </w:pPr>
      <w:r>
        <w:rPr>
          <w:b/>
          <w:bCs/>
        </w:rPr>
        <w:t xml:space="preserve">МАНТИЯ ВЕЛИЧИЯ. </w:t>
      </w:r>
    </w:p>
    <w:p>
      <w:pPr>
        <w:pStyle w:val="Normal"/>
        <w:rPr/>
      </w:pPr>
      <w:r>
        <w:rPr/>
        <w:t>Думаете, самое главное в джипе мотор? Нет, главное — это «кенгурин». Символом первичной крутости джипера служит внешняя обвеска. Но ее детали обязательно должны быть предусмотрены для установки на данную модель, о чем свидетельствует специальный крепеж и его полное совпадение с посадочными отверстиями на самой машине. Желательно также, чтобы комплект был фирменным или от солидного второго производителя — Smittibilt, Cobra, Mopar, Valley. Установка приличной передней защиты обойдется в $450–2000. Разброс цен зависит не столько от модели автомобиля, сколько от формы и цвета. Черные, крашеные — дешевле. Хромированные или изготовленные из полированной стали — самые дорогие. Опять же большая разница между простой изогнутой дугой, защищающей только решетку радиатора, и настоящей «передней защитой», прикрывающей от ударов еще фары и картер двигателя. Правда, цена за полный комплект вполне может сравняться с ценой подержанного внедорожника, а то и превысить ее. В таком случае можно поискать более дешевые имитации типа Al-Khateb, исполненные на Ближнем Востоке. Если и это дорого, то следует поездить по так называемым «разборкам». Цена на тот же «кенгурин», снятый с машины-перевертыша, может быть в два-три раза ниже. Но на такое счастье могут рассчитывать только владельцы наиболее популярных в стране марок — Mitsubishi, Toyota, Jeep. И этот фактор желательно учитывать при выборе своего первого внедорожника</w:t>
      </w:r>
    </w:p>
    <w:p>
      <w:pPr>
        <w:pStyle w:val="Normal"/>
        <w:rPr/>
      </w:pPr>
      <w:r>
        <w:rPr/>
        <w:t xml:space="preserve">«И не такие детали запарывали», — это моя любимая поговорка. И о родное Подмосковье я сломал не один джип. И даже не два. Но зато свой последний навернул так, что разбить его можно только в лобовой атаке с танком. </w:t>
      </w:r>
    </w:p>
    <w:p>
      <w:pPr>
        <w:pStyle w:val="Normal"/>
        <w:rPr/>
      </w:pPr>
      <w:r>
        <w:rPr/>
        <w:t>Такую машину я искал давно — Land Rover Defender 110. И не простой, а уже навороченный. Его готовили в свое время специально под судейскую машину на первое «Мастер-ралли», и достался он мне всего за $9 тыс.</w:t>
      </w:r>
    </w:p>
    <w:p>
      <w:pPr>
        <w:pStyle w:val="Normal"/>
        <w:rPr/>
      </w:pPr>
      <w:r>
        <w:rPr/>
        <w:t>Главное в нем уже было — внутренний каркас безопасности. Причем не простой — внизу он крепится к раме, по салону идет примерно до подголовников, а затем выходит наружу, чтобы не мешать передним пассажирам.</w:t>
      </w:r>
    </w:p>
    <w:p>
      <w:pPr>
        <w:pStyle w:val="Normal"/>
        <w:rPr/>
      </w:pPr>
      <w:r>
        <w:rPr/>
        <w:t>Лебедке Warn я, было, обрадовался, но зря. «Накрылась» она быстро, а все потому, что медные контакты закреплены в силуминовой крышке стальными гайками — такая началась занимательная физика: контакты превратились в труху — выломали пальцами. Пришлось ее менять на Super Whinch.</w:t>
      </w:r>
    </w:p>
    <w:p>
      <w:pPr>
        <w:pStyle w:val="Normal"/>
        <w:rPr/>
      </w:pPr>
      <w:r>
        <w:rPr/>
        <w:t>И это единственная претензия к первоначальной комплектации — все остальное в полном порядке. А оснастили мой «Деф» грамотно: воздухозаборник для дизеля на крыше, дополнительный топливный бак на 200 литров. Для хорошего «автономного плавания» не хватало мелочевки, но вылилась она мне тысячи в три долларов. Поставил родную «лэндроверскую» защиту картера из титана и заодно кованый кожух на редуктор переднего моста. На колеса по два амортизатора — сначала были Belstein, сейчас меняю на профессиональные от ARB. Еще натянул по бокам тросики-веткоотбойники и вставил спортивные фиксаторы капота. Да, поменял все дополнительные фары, а то на старой стекла были все треснутые. У меня теперь наверху четыре Hella 550 240 и на «кенгурине» две Hella 2000 — в лесу ночью светло, как днем. Естественно, генератор новый, на 120 ампер, а два аккумулятора соединил через диодный блок, чтобы не разряжались одновременно.</w:t>
      </w:r>
    </w:p>
    <w:p>
      <w:pPr>
        <w:pStyle w:val="Normal"/>
        <w:rPr/>
      </w:pPr>
      <w:r>
        <w:rPr/>
        <w:t>Внутри ничего переделывать не стал, но «упаковал» оборудованием по полной программе. Спортивных тусовок я не люблю — спорт это не отдых. Но GPS с картой и терратрипом пользуюсь часто. Не люблю по дорогам ездить, все больше в лес тянет. Кстати, там меня несколько раз и радиостанции CВ выручали — их в машине две: стационарная и переносная. Если путешествуешь вдвоем, то очень удобно».</w:t>
      </w:r>
    </w:p>
    <w:p>
      <w:pPr>
        <w:pStyle w:val="Normal"/>
        <w:rPr>
          <w:b/>
          <w:b/>
          <w:bCs/>
        </w:rPr>
      </w:pPr>
      <w:r>
        <w:rPr>
          <w:b/>
          <w:bCs/>
        </w:rPr>
      </w:r>
    </w:p>
    <w:p>
      <w:pPr>
        <w:pStyle w:val="Normal"/>
        <w:rPr>
          <w:b/>
          <w:b/>
          <w:bCs/>
          <w:lang w:val="en-US"/>
        </w:rPr>
      </w:pPr>
      <w:r>
        <w:rPr>
          <w:b/>
          <w:bCs/>
        </w:rPr>
        <w:t xml:space="preserve">КОРОЛЕВСКАЯ ГВАРДИЯ. </w:t>
      </w:r>
    </w:p>
    <w:p>
      <w:pPr>
        <w:pStyle w:val="Normal"/>
        <w:rPr/>
      </w:pPr>
      <w:r>
        <w:rPr/>
        <w:t>Специалисты утверждают, что личная охрана не спасает от покушения. Но чем она профессиональнее, тем сложнее его осуществить. Теория вполне применима к «наворачиванию» джипа.</w:t>
      </w:r>
    </w:p>
    <w:p>
      <w:pPr>
        <w:pStyle w:val="Normal"/>
        <w:rPr/>
      </w:pPr>
      <w:r>
        <w:rPr/>
        <w:t>Пороги — это довольно уязвимая часть кузова автомобиля, которая практически не поддается сложному ремонту. И если вы хотя бы раз в год позволяете себе джиповать на воле, то пороги лучше защитить. И чем меньше дорожный просвет, тем острее проблема. К сожалению, многие «паркетные» внедорожники типа Suzuki или Daihatsu изначально не готовились производителями к серьезным испытаниям, и обвеску такого рода найти на них трудно. Если она и существует, то скорее в декоративном варианте. Но для серьезных внедорожников — Land Rover, Land Cruser, всех «американцев» — эти детали изготовляются не только производителем, но и отдельными фирмами. Вариант подешевле ($250–500) — установить дополнительные пороги. Они защитят не только от ударов, но и от потоков грязи, которая девять месяцев в году летит из-под колес наших машин. Такая обвеска смотрится вполне естественно даже на SUV типа Honda CR-V или Toyota RAV-4. На более серьезные машины, один вид которых тянет на внедорожные подвиги, а клиренс достаточно велик, лучше устанавливать защиту в виде боковых труб. Обойдется это немного дороже — порядка $400–800 за комплект.</w:t>
      </w:r>
    </w:p>
    <w:p>
      <w:pPr>
        <w:pStyle w:val="Normal"/>
        <w:rPr/>
      </w:pPr>
      <w:r>
        <w:rPr/>
        <w:t>Защита задних фонарей ($150–400) полезнее всего именно в городе, где часто приходится маневрировать задним ходом и риск разбить рассеиватель об угол дома, некстати поставленный заборчик или дверь гаража, весьма велик. Порой защита спасает даже во время несильной аварии.</w:t>
      </w:r>
    </w:p>
    <w:p>
      <w:pPr>
        <w:pStyle w:val="Normal"/>
        <w:rPr/>
      </w:pPr>
      <w:r>
        <w:rPr/>
        <w:t>А вот «люстра» на крышу, которая обойдется владельцу практически любого джипа в $150–300, вещь абсолютно лишняя в городе — фары у всех без исключения джипов достаточно мощные. Она полезна тем, кому приходится часто покрывать длинные расстояния в ночное время, или любителям охоты и рыбалки. Только помните, что ГИБДД плохо относится к «люстрам», и на время техосмотра ее придется снять. Еще рекомендуем заменить штатный генератор на более мощный — четыре прожектора ватт по 100 каждый могут создать проблемы.</w:t>
      </w:r>
    </w:p>
    <w:p>
      <w:pPr>
        <w:pStyle w:val="Normal"/>
        <w:rPr/>
      </w:pPr>
      <w:r>
        <w:rPr/>
        <w:t>Сейчас стали модны различные пластиковые накладки на фары, капоты, крыши. Наибольшей популярностью пользуются товары фирм Lund и GTS ($50–200). Накладки на фары хорошо защищают от мелких камней и песка на трассе, а накладка на капот действительно отбивает поток насекомых вверх, за крышу машины, и лобовое стекло не превращается в кладбище летающих животных.</w:t>
      </w:r>
    </w:p>
    <w:p>
      <w:pPr>
        <w:pStyle w:val="Normal"/>
        <w:rPr>
          <w:b/>
          <w:b/>
          <w:bCs/>
        </w:rPr>
      </w:pPr>
      <w:r>
        <w:rPr>
          <w:b/>
          <w:bCs/>
        </w:rPr>
      </w:r>
    </w:p>
    <w:p>
      <w:pPr>
        <w:pStyle w:val="Normal"/>
        <w:rPr>
          <w:b/>
          <w:b/>
          <w:bCs/>
          <w:lang w:val="en-US"/>
        </w:rPr>
      </w:pPr>
      <w:r>
        <w:rPr>
          <w:b/>
          <w:bCs/>
        </w:rPr>
        <w:t xml:space="preserve">ВНУТРЕННИЕ ПОКОИ. </w:t>
      </w:r>
    </w:p>
    <w:p>
      <w:pPr>
        <w:pStyle w:val="Normal"/>
        <w:rPr/>
      </w:pPr>
      <w:r>
        <w:rPr/>
        <w:t>Когда после покупки джипа в кармане осталось всего долларов 50, их тоже можно потратить на некоторые навороты. Положительно влиять на скорость и безопасность они, правда, не будут. Функции у этих, с позволения сказать, приборов в основном декоративные, подчеркивающие принадлежность к определенному слою автомобильного общества.</w:t>
      </w:r>
    </w:p>
    <w:p>
      <w:pPr>
        <w:pStyle w:val="Normal"/>
        <w:rPr/>
      </w:pPr>
      <w:r>
        <w:rPr/>
        <w:t>Большинство первым делом западает на креномеры — приборы, которые якобы показывают продольный и поперечный крен автомобиля при движении по бездорожью. Выглядят они в салоне эффектно, стоят дешево ($5–10), но откалиброваны настолько приблизительно, что существует серьезная опасность перевернуться.</w:t>
      </w:r>
    </w:p>
    <w:p>
      <w:pPr>
        <w:pStyle w:val="Normal"/>
        <w:rPr/>
      </w:pPr>
      <w:r>
        <w:rPr/>
        <w:t>Столь же бесполезны и штурманские лампочки, питающиеся от прикуривателя. Светят плохо, от тряски постоянно пропадает контакт, зато стоят дешево ($3–8).</w:t>
      </w:r>
    </w:p>
    <w:p>
      <w:pPr>
        <w:pStyle w:val="Normal"/>
        <w:rPr>
          <w:b/>
          <w:b/>
          <w:bCs/>
        </w:rPr>
      </w:pPr>
      <w:r>
        <w:rPr>
          <w:b/>
          <w:bCs/>
        </w:rPr>
      </w:r>
    </w:p>
    <w:p>
      <w:pPr>
        <w:pStyle w:val="Normal"/>
        <w:rPr>
          <w:b/>
          <w:b/>
          <w:bCs/>
          <w:lang w:val="en-US"/>
        </w:rPr>
      </w:pPr>
      <w:r>
        <w:rPr>
          <w:b/>
          <w:bCs/>
        </w:rPr>
        <w:t xml:space="preserve">ГЕРБОВАЯ ПЕЧАТЬ. </w:t>
      </w:r>
    </w:p>
    <w:p>
      <w:pPr>
        <w:pStyle w:val="Normal"/>
        <w:rPr/>
      </w:pPr>
      <w:r>
        <w:rPr/>
        <w:t>Но это все внешние атрибуты королевского величия. Как корона, скипетр и держава. Cуществуют практически незаметные, но не менее серьезные доказательства вашего могущества. Как именное оружие, которое до поры до времени спрятано в сейфе.</w:t>
      </w:r>
    </w:p>
    <w:p>
      <w:pPr>
        <w:pStyle w:val="Normal"/>
        <w:rPr/>
      </w:pPr>
      <w:r>
        <w:rPr/>
        <w:t>Признак хороших внедорожных качеств — длинноходная подвеска. Это</w:t>
      </w:r>
      <w:r>
        <w:rPr>
          <w:lang w:val="en-US"/>
        </w:rPr>
        <w:t xml:space="preserve"> </w:t>
      </w:r>
      <w:r>
        <w:rPr/>
        <w:t>характерно</w:t>
      </w:r>
      <w:r>
        <w:rPr>
          <w:lang w:val="en-US"/>
        </w:rPr>
        <w:t xml:space="preserve"> </w:t>
      </w:r>
      <w:r>
        <w:rPr/>
        <w:t>для</w:t>
      </w:r>
      <w:r>
        <w:rPr>
          <w:lang w:val="en-US"/>
        </w:rPr>
        <w:t xml:space="preserve"> Mercedes, Nissan Patrol, Land Rover, Toyota Land Cruiser, </w:t>
      </w:r>
      <w:r>
        <w:rPr/>
        <w:t>а</w:t>
      </w:r>
      <w:r>
        <w:rPr>
          <w:lang w:val="en-US"/>
        </w:rPr>
        <w:t xml:space="preserve"> </w:t>
      </w:r>
      <w:r>
        <w:rPr/>
        <w:t>также</w:t>
      </w:r>
      <w:r>
        <w:rPr>
          <w:lang w:val="en-US"/>
        </w:rPr>
        <w:t xml:space="preserve"> </w:t>
      </w:r>
      <w:r>
        <w:rPr/>
        <w:t>продукции</w:t>
      </w:r>
      <w:r>
        <w:rPr>
          <w:lang w:val="en-US"/>
        </w:rPr>
        <w:t xml:space="preserve"> GM </w:t>
      </w:r>
      <w:r>
        <w:rPr/>
        <w:t>и</w:t>
      </w:r>
      <w:r>
        <w:rPr>
          <w:lang w:val="en-US"/>
        </w:rPr>
        <w:t xml:space="preserve"> Chrysler. </w:t>
      </w:r>
      <w:r>
        <w:rPr/>
        <w:t>Но в городе или на трассе машина делается валкой и менее управляемой. Проблема решаема — достаточно потратить $750–800 и установить систему регулируемой подвески Rancho. Она включает в себя четыре амортизатора и пульт управления, размещаемый в кабине и позволяющий отдельно настраивать жесткость передней или задней подвески. Система разработана практически для всех известных внедорожников. Она позволяет, например, восстановить королевское достоинство, выравнивая заднюю часть автомобиля при перевозке груза или буксировании прицепа. Тогда уже никто не выкрикнет: «А король-то голый!»</w:t>
      </w:r>
    </w:p>
    <w:p>
      <w:pPr>
        <w:pStyle w:val="Normal"/>
        <w:rPr>
          <w:i/>
          <w:i/>
          <w:iCs/>
        </w:rPr>
      </w:pPr>
      <w:r>
        <w:rPr>
          <w:i/>
          <w:iCs/>
        </w:rPr>
        <w:t>Каждый джипер несколько раз в году сознательно подвергает свою машину такому, что нормальному автовладельцу и в страшном сне не приснится.</w:t>
      </w:r>
    </w:p>
    <w:p>
      <w:pPr>
        <w:pStyle w:val="Normal"/>
        <w:rPr/>
      </w:pPr>
      <w:r>
        <w:rPr/>
        <w:t>Тусовка — самое демократичное из всех джиперских мероприятий. Практически это просто выезд на природу с друзьями-единомышленниками. Шашлыки, пиво и, естественно, соревнования по принципу «кто дальше плюнет». Часто организуется различными клубами просто для удовольствия и развлечения постоянных членов. Приветствуются любые полноприводные автомобили, включая Audi A6 Quattro и Mercedes 4-Matic.</w:t>
      </w:r>
    </w:p>
    <w:p>
      <w:pPr>
        <w:pStyle w:val="Normal"/>
        <w:rPr>
          <w:b/>
          <w:b/>
          <w:bCs/>
        </w:rPr>
      </w:pPr>
      <w:r>
        <w:rPr>
          <w:b/>
          <w:bCs/>
        </w:rPr>
      </w:r>
    </w:p>
    <w:p>
      <w:pPr>
        <w:pStyle w:val="Normal"/>
        <w:rPr>
          <w:b/>
          <w:b/>
          <w:bCs/>
          <w:lang w:val="en-US"/>
        </w:rPr>
      </w:pPr>
      <w:r>
        <w:rPr>
          <w:b/>
          <w:bCs/>
        </w:rPr>
        <w:t xml:space="preserve">ЖЕЛЕЗНЫЙ КЛЫК. </w:t>
      </w:r>
    </w:p>
    <w:p>
      <w:pPr>
        <w:pStyle w:val="Normal"/>
        <w:rPr/>
      </w:pPr>
      <w:r>
        <w:rPr/>
        <w:t>Триал — вторая ступень. Поборы за участие начинаются, как правило, именно с такого мероприятия. И это не прихоть устроителей, и не желание срубить деньжат по-легкому. Во-первых, вступительные взносы за участие, пусть даже чисто символические, — явление нормальное в спортивном и околоспортивном мире. Во-вторых, организация большой автомобильной тусовки требует расходов на технички, медицинскую помощь и прочее. Если каждый озаботится этим сам, то выложит никак не меньше $1000–1500. А так, «общаком», за участие в триале платят по $10–30.</w:t>
      </w:r>
    </w:p>
    <w:p>
      <w:pPr>
        <w:pStyle w:val="Normal"/>
        <w:rPr/>
      </w:pPr>
      <w:r>
        <w:rPr/>
        <w:t>Триал, или по-импортному — Jamboree, не требует от участника таких физических напряжений, как рейд. Продолжается он день-два, и все происходит на одном месте. Но если вы начинающий джипер, то лучше вам участвовать в таком состязании в качестве зрителя.</w:t>
      </w:r>
    </w:p>
    <w:p>
      <w:pPr>
        <w:pStyle w:val="Normal"/>
        <w:rPr/>
      </w:pPr>
      <w:r>
        <w:rPr/>
        <w:t xml:space="preserve">Вся программа условно разбивается на две части: вождение по пересеченной трассе змейкой на время, а также выполнение специальных заданий-тасков. Пересеченная трасса, как правило, недлинная — километр, максимум два. Но закручена она лихо, и лимит времени не дает расслабиться. Недаром на таких триалах бьют больше всего машин. Таски устраиваются не только для проверки водительского мастерства, но и для развлечения публики — балансировка на качелях, подъем на крутой склон, проезд через глубокую яму с водой и прочее. </w:t>
      </w:r>
    </w:p>
    <w:p>
      <w:pPr>
        <w:pStyle w:val="Normal"/>
        <w:rPr/>
      </w:pPr>
      <w:r>
        <w:rPr/>
        <w:t>В триале можно участвовать на любом полноприводном автомобиле. Но реальные шансы на призовое место есть далеко не у всех. Паркетным внедорожникам не позволяет низкий клиренс, длиннобазным Toyota 4Runner, Mercedes G500 и пр. — та самая база, которая мешает иногда вписываться в слишком крутые виражи</w:t>
      </w:r>
    </w:p>
    <w:p>
      <w:pPr>
        <w:pStyle w:val="Normal"/>
        <w:rPr/>
      </w:pPr>
      <w:r>
        <w:rPr/>
        <w:t>«Джиперскую тусовку я очень уважаю. Но участвовать предпочитаю в трофи. Во-первых, это хороший отдых. Во-вторых, не побоюсь этого слова, выгодно. Я и машину купил после того, как поучаствовал в нескольких пробегах в качестве штурмана. Надоело мне черновую работу выполнять.</w:t>
      </w:r>
    </w:p>
    <w:p>
      <w:pPr>
        <w:pStyle w:val="Normal"/>
        <w:rPr/>
      </w:pPr>
      <w:r>
        <w:rPr/>
        <w:t xml:space="preserve">Да если бы не тусовка, то и не видать бы мне этой машины, как своих ушей. Ведь любой хороший джип предлагается сначала своим, и вся тусовка узнает об этом первой. Естественно, для своих и цены ниже, и разговор серьезнее. К тому же машину покупаешь чаше всего ту, которую уже видел в деле и знаешь все ее слабые места. </w:t>
      </w:r>
    </w:p>
    <w:p>
      <w:pPr>
        <w:pStyle w:val="Normal"/>
        <w:rPr/>
      </w:pPr>
      <w:r>
        <w:rPr/>
        <w:t xml:space="preserve">С ремонтом опять же легче, если ты «свой». Когда ребята наблюдали, как ты на природе копаешься в моторе или лежишь на привале под машиной, они тебя и воспринимают уже не как клиента с улицы. </w:t>
      </w:r>
    </w:p>
    <w:p>
      <w:pPr>
        <w:pStyle w:val="Normal"/>
        <w:rPr/>
      </w:pPr>
      <w:r>
        <w:rPr/>
        <w:t xml:space="preserve">На привале от тех же профессиональных механиков всегда узнаешь что-то полезное — разговор крутится вокруг машин. Кто как ремонтирует, кто как готовит. Это вообще помогает держать машину в хорошем состоянии. Встречаемся ведь мы не только на лоне природы, но и так, в городе. Ну, скажут тебе: «Старичок, рулевая-то у тебя стучит. Вроде человек опытный, знающий, не какой-нибудь лох. Нет времени самому заняться — приезжай, посмотрим». Вот, чтобы не позориться, и следишь за своим аппаратом. </w:t>
      </w:r>
    </w:p>
    <w:p>
      <w:pPr>
        <w:pStyle w:val="Normal"/>
        <w:rPr/>
      </w:pPr>
      <w:r>
        <w:rPr/>
        <w:t xml:space="preserve">Одна беда — дорогое это дело. Резина специальная — раз. Амортизаторы и подвеску менять приходится чаще — два. Если на трофи летом по бродам поездил, то меняй масло в мостах и раздатке — три. Ну и единовременные мелочи — GPS стоит $450–500, рация хорошая около $200. Бензопила, канистры дополнительные, инструменты хорошие — всего еще на $200–300. Это в лучшем случае. Да и машина «жрет» в тяжелых условиях за двадцать литров — тоже деньги немалые. </w:t>
      </w:r>
    </w:p>
    <w:p>
      <w:pPr>
        <w:pStyle w:val="Normal"/>
        <w:rPr/>
      </w:pPr>
      <w:r>
        <w:rPr/>
        <w:t>С другой стороны — живем только раз. За несколько трофи я такие места посмотрел, в которые просто так не попадешь. И на Канары, и на Кипр всегда можно успеть, а вот в глухомань российскую — это только с джиперами».</w:t>
      </w:r>
    </w:p>
    <w:p>
      <w:pPr>
        <w:pStyle w:val="Normal"/>
        <w:rPr>
          <w:b/>
          <w:b/>
          <w:bCs/>
          <w:lang w:val="en-US"/>
        </w:rPr>
      </w:pPr>
      <w:r>
        <w:rPr>
          <w:b/>
          <w:bCs/>
        </w:rPr>
        <w:t xml:space="preserve">ВОДЯНОЕ ПЕРЕМИРИЕ. </w:t>
      </w:r>
    </w:p>
    <w:p>
      <w:pPr>
        <w:pStyle w:val="Normal"/>
        <w:rPr/>
      </w:pPr>
      <w:r>
        <w:rPr/>
        <w:t xml:space="preserve">Трофи желательно не путать с ралли-рейдом. Настоящее трофи никогда не проводится «на время». Главный принцип такого состязания «чем хуже — тем лучше». Выбирают на карте две точки и ставят перед собой задачу проехать из А в В по бездорожью. Невзирая на оторванные амортизаторы, залитые двигатели и прочие радости джиповодства. За то, чтобы принять такое мучение, надо заплатить стартовый взнос порядка $30–100 (в зависимости от продолжительности и сложности маршрута). </w:t>
      </w:r>
    </w:p>
    <w:p>
      <w:pPr>
        <w:pStyle w:val="Normal"/>
        <w:rPr/>
      </w:pPr>
      <w:r>
        <w:rPr/>
        <w:t xml:space="preserve">Подписываться на такое мероприятие можно только командой — вам необходим штурман. Желательно, чтобы он немного умел обращаться с картой и даже с GPS, но не обязательно — машины идут караваном, или (внимание, специальный жаргон!) конвоем. И основная задача штурмана — быть caddy при водителе. Это означает, что он будет идти на сложных участках (читай — весь маршрут) впереди машины и показывать, куда ехать, цеплять и отцеплять трос, копать, винчевать (работать лебедкой) и так далее. </w:t>
      </w:r>
    </w:p>
    <w:p>
      <w:pPr>
        <w:pStyle w:val="Normal"/>
        <w:rPr/>
      </w:pPr>
      <w:r>
        <w:rPr/>
        <w:t xml:space="preserve">В принципе, в такую авантюру можно залезть на любой машине, кроме Suzuki Vitara, Toyota RAV4 и им подобным. Главное — заранее ознакомиться с маршрутом и наметить запасные пути объезда сложных участков, а такие всегда найдутся. Но исторически наиболее приспособленные для трофи джипы — это все же Land Rover, Mercedes G-klasse, Toyota Land Cruiser, Mitsubishi Pajero, Nissan Patrol. </w:t>
      </w:r>
    </w:p>
    <w:p>
      <w:pPr>
        <w:pStyle w:val="Normal"/>
        <w:rPr>
          <w:b/>
          <w:b/>
          <w:bCs/>
        </w:rPr>
      </w:pPr>
      <w:r>
        <w:rPr>
          <w:b/>
          <w:bCs/>
        </w:rPr>
      </w:r>
    </w:p>
    <w:p>
      <w:pPr>
        <w:pStyle w:val="Normal"/>
        <w:rPr>
          <w:b/>
          <w:b/>
          <w:bCs/>
          <w:lang w:val="en-US"/>
        </w:rPr>
      </w:pPr>
      <w:r>
        <w:rPr>
          <w:b/>
          <w:bCs/>
        </w:rPr>
        <w:t xml:space="preserve">БОЛЬШАЯ ОХОТА. </w:t>
      </w:r>
    </w:p>
    <w:p>
      <w:pPr>
        <w:pStyle w:val="Normal"/>
        <w:rPr/>
      </w:pPr>
      <w:r>
        <w:rPr/>
        <w:t xml:space="preserve">Ралли-рейд — практически профессиональное соревнование, требующее серьезной технической подготовки от автомобиля и физической от экипажа. В двух словах его можно представить в виде гибрида трофи и триала — трасса жестокая, время лимитировано. Предполагается, что мастерство водителя — выше среднего, штурман «на ты» с картой и GPS. </w:t>
      </w:r>
    </w:p>
    <w:p>
      <w:pPr>
        <w:pStyle w:val="Normal"/>
        <w:rPr/>
      </w:pPr>
      <w:r>
        <w:rPr/>
        <w:t xml:space="preserve">Минимальная подготовка автомобиля подразумевает наличие каркаса безопасности, усиленной подвески, четырехточечных ремней, рации. Особо фанатеющие люди тратят на такую подготовку $1000–15 000. Вступительный взнос тоже приличный — $150–300 с каждого экипажа. </w:t>
      </w:r>
    </w:p>
    <w:p>
      <w:pPr>
        <w:pStyle w:val="Normal"/>
        <w:rPr>
          <w:b/>
          <w:b/>
          <w:bCs/>
        </w:rPr>
      </w:pPr>
      <w:r>
        <w:rPr>
          <w:b/>
          <w:bCs/>
        </w:rPr>
      </w:r>
    </w:p>
    <w:p>
      <w:pPr>
        <w:pStyle w:val="Normal"/>
        <w:rPr>
          <w:b/>
          <w:b/>
          <w:bCs/>
          <w:lang w:val="en-US"/>
        </w:rPr>
      </w:pPr>
      <w:r>
        <w:rPr>
          <w:b/>
          <w:bCs/>
        </w:rPr>
        <w:t xml:space="preserve">ЗАКОН ДЖУНГЛЕЙ. </w:t>
      </w:r>
    </w:p>
    <w:p>
      <w:pPr>
        <w:pStyle w:val="Normal"/>
        <w:rPr/>
      </w:pPr>
      <w:r>
        <w:rPr/>
        <w:t xml:space="preserve">Неправильное похмелье ведет к длительному запою. Неправильная экипировка — к провалу экспедиции и гибели экипажа. Вот примерная накладная на груз, который уважающий себя тусовщик таскает в багажнике на любую тусовку. </w:t>
      </w:r>
    </w:p>
    <w:p>
      <w:pPr>
        <w:pStyle w:val="Normal"/>
        <w:rPr/>
      </w:pPr>
      <w:r>
        <w:rPr/>
        <w:t xml:space="preserve">Это прочный канат или трос с петлями на конце. Длина — не менее 5 метров. «Шаклы» — такелажные серьги, закрывающиеся на палец с резьбой. Лопата обычная, штыковая. Резиновые сапоги. Домкрат под бампер типа high jack. Аптечка с расширенным ассортиментом противотравматических средств. Спрей или мазь для защиты от кровососущих насекомых. Бензопила с запасом топлива. Два запасных колеса. Кусок фанеры, достаточный, чтобы полностью закрыть радиатор на случай преодоления глубокого брода. Ремкомплект автомобиля напрямую зависит от его технического состояния, но в бензиновых автомобилях обязательно имеют второй комплект свечей, крышку трамблера и бегунок. Неплохо иметь второй комплект ремней генератора, а также горсть предохранителей. Не менее четырех литров моторного масла. Жидкость для омывателя ветрового стекла, а также смазка типа WD-40 и влаговытесняющий спрей для высоковольтных проводов. И самое главное: дома необходимо оставить некий запас денег на ремонт, если с тусовки вы вернетесь на своей машине.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0">
    <w:name w:val="m0"/>
    <w:basedOn w:val="Normal"/>
    <w:qFormat/>
    <w:pPr>
      <w:spacing w:before="280" w:after="280"/>
    </w:pPr>
    <w:rPr>
      <w:rFonts w:ascii="Arial" w:hAnsi="Arial" w:eastAsia="Arial Unicode MS" w:cs="Arial Unicode MS"/>
      <w:color w:val="000000"/>
      <w:sz w:val="21"/>
      <w:szCs w:val="21"/>
    </w:rPr>
  </w:style>
  <w:style w:type="paragraph" w:styleId="M1">
    <w:name w:val="m1"/>
    <w:basedOn w:val="Normal"/>
    <w:qFormat/>
    <w:pPr>
      <w:spacing w:before="280" w:after="280"/>
    </w:pPr>
    <w:rPr>
      <w:rFonts w:ascii="Arial" w:hAnsi="Arial" w:eastAsia="Arial Unicode MS" w:cs="Arial Unicode MS"/>
      <w:color w:val="000000"/>
      <w:sz w:val="18"/>
      <w:szCs w:val="18"/>
    </w:rPr>
  </w:style>
  <w:style w:type="paragraph" w:styleId="M2">
    <w:name w:val="m2"/>
    <w:basedOn w:val="Normal"/>
    <w:qFormat/>
    <w:pPr>
      <w:spacing w:before="280" w:after="280"/>
    </w:pPr>
    <w:rPr>
      <w:rFonts w:ascii="Arial" w:hAnsi="Arial" w:eastAsia="Arial Unicode MS" w:cs="Arial Unicode MS"/>
      <w:color w:val="000000"/>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30T23:08:00Z</dcterms:created>
  <dc:creator>00</dc:creator>
  <dc:description/>
  <dc:language>en-US</dc:language>
  <cp:lastModifiedBy>1</cp:lastModifiedBy>
  <dcterms:modified xsi:type="dcterms:W3CDTF">2003-04-06T17:58:00Z</dcterms:modified>
  <cp:revision>3</cp:revision>
  <dc:subject/>
  <dc:title>Внедорожники: Четыре на четыре меньше десяти</dc:title>
</cp:coreProperties>
</file>