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A"/>
        <w:rPr/>
      </w:pPr>
      <w:r>
        <w:rPr>
          <w:rFonts w:cs="Times New Roman" w:ascii="Times New Roman" w:hAnsi="Times New Roman"/>
          <w:sz w:val="24"/>
        </w:rPr>
        <w:t>4Runner ведет свою родословную от полноприводного пикапа Toyota HiLux, который был предназначен для рынка Северной Америки. В 1984 году японцы на базе пикапа создали внедорожник HiLux Surf с трехдверным кузовом, продававшийся в некоторых странах как Toyota 4Runner.</w:t>
      </w:r>
    </w:p>
    <w:p>
      <w:pPr>
        <w:pStyle w:val="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1989 году появилось второе поколение 4Runner (оно же известно как Surf Runner). В Европе в 1992-1993 годах эти автомобили были представлены двумя комфортабельными модификациями, имевшими пятидверный кузов, 3-литровый бензиновый двигатель мощностью 143 л.с., но немного различавшимися габаритными размерами и снаряженной массой (4Runner: 4490х1690х1745 мм, 1815 кг; 4Runner Spezial: 4490х1790х1770 мм, 1845 кг).</w:t>
      </w:r>
    </w:p>
    <w:p>
      <w:pPr>
        <w:pStyle w:val="Normal"/>
        <w:rPr>
          <w:lang w:val="en-US"/>
        </w:rPr>
      </w:pPr>
      <w:r>
        <w:rPr/>
        <w:t>Следует упомянуть также о колесной базе - 2625 мм, дорожном просвете - 210 мм и полезном объеме багажного отделения - 491 л. Кстати, чтобы попасть в багажник, заднюю дверь можно не открывать - стекло этой двери опускающееся и снабжено электро-приводом. Что касается показателей динамики, то максимальная скорость 4Runner достигала 165 км/ч, а разгон с места до "сотки" занимал по времени не более 15,3 с. Трансмиссия: полный привод с жестко подключаемым передним мостом без межосевого дифференциала.</w:t>
      </w:r>
    </w:p>
    <w:p>
      <w:pPr>
        <w:pStyle w:val="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носительно приспособленности к условиям отечественной эксплуатации: вообще говоря, уверенно, безопасно и комфортно на наших дорогах можно чувствовать себя, только находясь за рулем автомобиля повышенной проходимости с качественной отделкой салона, удобными сиденьями и хорошей системой отопления на случай морозов, каковым Toyota 4Runner и является. Словом, подходящее во всех отношениях транспортное средство для преодоления белорусских просторов: сумки в багажник, детей на задний диван, жену на место штурмана - и вперед к теще на блины, даже если дислоцируется эта теща в самом медвежьем углу нашей республики.</w:t>
      </w:r>
    </w:p>
    <w:p>
      <w:pPr>
        <w:pStyle w:val="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лько вот сомнения одолевают. Средний условный расход топлива составляет аж 14,6 л высококачественного (а значит, не самого дешевого) бензина на 100 км пробега. То есть автономия 4Runner с полным баком (объем 65 л) чуть-чуть превышает 400 км. К теще, пожалуй, доберемся, но с обратной доставкой окороков и разносолов, как и с экономической целесообразностью всей поездки, возникают вопросы. Хорошей альтернативой мог бы стать дизельный силовой агрегат, но 3-литровый турбодизель мощностью 125 л.с. появился на 4Runner лишь после 1992 года, разошелся небольшим тиражом, а потому встречается редко.</w:t>
      </w:r>
    </w:p>
    <w:p>
      <w:pPr>
        <w:pStyle w:val="Normal"/>
        <w:pBdr>
          <w:bottom w:val="double" w:sz="6" w:space="1" w:color="000000"/>
        </w:pBdr>
        <w:rPr/>
      </w:pPr>
      <w:r>
        <w:rPr/>
        <w:t>Самое время вспомнить и о ремонтопригодности. Каким бы хорошим 4Runner не казался, однако от поломок он не застрахован: текут радиаторы, отказывают водяные помпы, капризничает электрика, прогорают глушители, в дорожных коллизиях повреждаются кузовные элементы и оптика. 4Runner имеет плавный ход, что провоцирует владельца к лихой езде по выбоинам и люкам канализации. В результате через 30-40 тыс. км пробега от плавного хода остаются одни воспоминания, а подвеска требует серьезного ремонта. Все это стоит немалых денег, и есть смысл говорить не о приспособленности Toyota 4Runner к белорусским условиям, а о подготовленности, главным образом финансовой, владельца сосуществовать рядом с машиной, содержание которой по карману далеко не всем.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До 96года выпускался 4Раннер 2-го поколения (с 89). </w:t>
      </w:r>
      <w:r>
        <w:rPr>
          <w:u w:val="single"/>
        </w:rPr>
        <w:t>Двиг. 2.4л (4цил</w:t>
      </w:r>
      <w:r>
        <w:rPr/>
        <w:t>), 3л (</w:t>
      </w:r>
      <w:r>
        <w:rPr>
          <w:lang w:val="en-US"/>
        </w:rPr>
        <w:t>V</w:t>
      </w:r>
      <w:r>
        <w:rPr/>
        <w:t xml:space="preserve">6) 150 лс, диз. и турбодиз. Обычно для Европы он комплектовался </w:t>
      </w:r>
      <w:r>
        <w:rPr>
          <w:lang w:val="en-US"/>
        </w:rPr>
        <w:t>LSD</w:t>
      </w:r>
      <w:r>
        <w:rPr/>
        <w:t xml:space="preserve"> диф. в заднем мосту и</w:t>
      </w:r>
    </w:p>
    <w:p>
      <w:pPr>
        <w:pStyle w:val="Normal"/>
        <w:rPr/>
      </w:pPr>
      <w:r>
        <w:rPr/>
        <w:t>не имел межосевого диффа (строго не рекомендуется подключения переднего моста на сухом асфальте). Положения рычага демультипликатора/подключения перед. моста: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H</w:t>
      </w:r>
      <w:r>
        <w:rPr/>
        <w:t>2 (только задний мост без демультипликатора)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N</w:t>
      </w:r>
      <w:r>
        <w:rPr/>
        <w:t xml:space="preserve"> (нейтраль)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H</w:t>
      </w:r>
      <w:r>
        <w:rPr/>
        <w:t>4 (4х4 без демультип.)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L</w:t>
      </w:r>
      <w:r>
        <w:rPr/>
        <w:t>4 (4х4 с демультип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 96 года выпускается новая модель с двиг. 2.7 л 150 лс и 3.4 литра 190 лс.</w:t>
      </w:r>
    </w:p>
    <w:p>
      <w:pPr>
        <w:pStyle w:val="Normal"/>
        <w:rPr/>
      </w:pPr>
      <w:r>
        <w:rPr/>
        <w:t xml:space="preserve">У новой модели существенно увеличен салон, несколько изменён кузов, рама, передняя подвеска. </w:t>
      </w:r>
    </w:p>
    <w:p>
      <w:pPr>
        <w:pStyle w:val="Normal"/>
        <w:rPr/>
      </w:pPr>
      <w:r>
        <w:rPr/>
        <w:t xml:space="preserve">Насколько я понял шасси унифицировано с </w:t>
      </w:r>
      <w:r>
        <w:rPr>
          <w:lang w:val="en-US"/>
        </w:rPr>
        <w:t>PRADO</w:t>
      </w:r>
      <w:r>
        <w:rPr/>
        <w:t xml:space="preserve">, который только теперь и поставляется в Европу и Россию. </w:t>
      </w:r>
    </w:p>
    <w:p>
      <w:pPr>
        <w:pStyle w:val="Normal"/>
        <w:rPr/>
      </w:pPr>
      <w:r>
        <w:rPr/>
        <w:t xml:space="preserve">В связи с переходом на новую модель запчастей б/у на Раннер с 96г найти будет весьма трудно, т.к. этих машин мало не только в России, но и в Европе. </w:t>
      </w:r>
    </w:p>
    <w:p>
      <w:pPr>
        <w:pStyle w:val="Normal"/>
        <w:rPr/>
      </w:pPr>
      <w:r>
        <w:rPr/>
        <w:t xml:space="preserve">Хотя проблем с новыми з/частями не должно быть, да и требуются они на него крайне редко. А расходные материалы большей частью те же. Цены на модели до 96 года сильно упали из-за кризиса (ок.30%). Сейчас в Москве можно купить 93-96 гг в районе 15-20 кб (как в США! - друг там заказывает с доставкой получается даже дороже брать там!). </w:t>
      </w:r>
    </w:p>
    <w:p>
      <w:pPr>
        <w:pStyle w:val="Normal"/>
        <w:rPr/>
      </w:pPr>
      <w:r>
        <w:rPr/>
        <w:t>Таких цен нет в Европе тем более (добавь ещё пошлину - никак меньше 20кб не получится, если не ворованная), поэтому думаю, что сейчас очень хорошее время покупать здесь - кризисные цены пока действуют, многие хотят перейти на менее дорогие в эксплуатации машины. Всё же это не дешёвая машина - многие переоценили свои возможности, вот и демпингуют теперь.</w:t>
      </w:r>
    </w:p>
    <w:p>
      <w:pPr>
        <w:pStyle w:val="Normal"/>
        <w:rPr/>
      </w:pPr>
      <w:r>
        <w:rPr/>
        <w:t>Чего не скажешь о цене на новые машины: 4</w:t>
      </w:r>
      <w:r>
        <w:rPr>
          <w:lang w:val="en-US"/>
        </w:rPr>
        <w:t>Runner</w:t>
      </w:r>
      <w:r>
        <w:rPr/>
        <w:t xml:space="preserve"> </w:t>
      </w:r>
      <w:r>
        <w:rPr>
          <w:lang w:val="en-US"/>
        </w:rPr>
        <w:t>Limited</w:t>
      </w:r>
      <w:r>
        <w:rPr/>
        <w:t xml:space="preserve">, (полный фарш, как и </w:t>
      </w:r>
      <w:r>
        <w:rPr>
          <w:lang w:val="en-US"/>
        </w:rPr>
        <w:t>Prado</w:t>
      </w:r>
      <w:r>
        <w:rPr/>
        <w:t>, со всеми возможными блокировками и межосевым диф) потянет на 50-55кб.</w:t>
      </w:r>
    </w:p>
    <w:p>
      <w:pPr>
        <w:pStyle w:val="Normal"/>
        <w:rPr/>
      </w:pPr>
      <w:r>
        <w:rPr/>
        <w:t>Имеет смысл смотреть машины с 91 до 96 г - они очень крепкие ещё, уже полностью в кузове 2-го поколения (фары не квадратные и утопленные, а зализанные под кузов блок-фары, есть и некоторые другие мелочи (комбинация задних фонарей и проч.). Отличить же кузов 2-го поколения последних лет до 96го от 3-го поколения для непосвящённого трудно.</w:t>
      </w:r>
    </w:p>
    <w:p>
      <w:pPr>
        <w:pStyle w:val="Normal"/>
        <w:rPr/>
      </w:pPr>
      <w:r>
        <w:rPr/>
        <w:t>Одна особенность комплектации - я не смог в 97 году найти машину имеющую и кондиционер и люк, пришлось выбирать 93года с конд., но без люка - а жаль, люк там родной очень уж хорош, да и люблю я воздух, но в Москве летом в пробках конд. всё же нужне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ind w:firstLine="384"/>
      <w:jc w:val="both"/>
    </w:pPr>
    <w:rPr>
      <w:rFonts w:ascii="Arial" w:hAnsi="Arial" w:eastAsia="Arial Unicode MS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30T21:20:00Z</dcterms:created>
  <dc:creator>00</dc:creator>
  <dc:description/>
  <dc:language>en-US</dc:language>
  <cp:lastModifiedBy>1</cp:lastModifiedBy>
  <dcterms:modified xsi:type="dcterms:W3CDTF">2003-04-06T18:05:00Z</dcterms:modified>
  <cp:revision>8</cp:revision>
  <dc:subject/>
  <dc:title>4Runner ведет свою родословную от полноприводного пикапа Toyota HiLux, который был предназначен для рынка Северной Америки</dc:title>
</cp:coreProperties>
</file>