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Toyota 4Runner</w:t>
      </w:r>
    </w:p>
    <w:p>
      <w:pPr>
        <w:pStyle w:val="Normal"/>
        <w:rPr>
          <w:b/>
          <w:b/>
          <w:bCs/>
          <w:color w:val="000000"/>
          <w:szCs w:val="20"/>
          <w:lang w:val="en-US"/>
        </w:rPr>
      </w:pPr>
      <w:r>
        <w:rPr>
          <w:b/>
          <w:bCs/>
          <w:color w:val="000000"/>
          <w:szCs w:val="20"/>
          <w:lang w:val="en-US"/>
        </w:rPr>
      </w:r>
    </w:p>
    <w:p>
      <w:pPr>
        <w:pStyle w:val="Normal"/>
        <w:rPr>
          <w:color w:val="000000"/>
          <w:szCs w:val="16"/>
        </w:rPr>
      </w:pPr>
      <w:r>
        <w:rPr>
          <w:color w:val="000000"/>
          <w:szCs w:val="16"/>
        </w:rPr>
        <w:t>Хотя современный 4Runner нельзя назвать совершенно новым, он продолжает оставаться одним из ведущих (и самых дорогих) представителей своего класса.</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Обратите внимание. Toyota'овский модельный ряд внедорожников станет полностью "укомплектованным", когда в конце текущего года начнутся продажи нового полноразмерного Sequoia. Собираемый на шасси пикапа Tundra, Sequoia будет иметь габариты, сопоставимые с габаритами Ford Expedition или Chevy Tahoe — намного больше, чем у традиционного Toyota'овского Land Cruiser.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Кстати, о Land Cruiser. Эта машина оставалась ведущим внедорожником компании аж с 50-х годов. Теперь же, по мнению компании, настал момент сменить лидера. Новым лидером, по всей видимости, станет 4Runner.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Автомобиль достоин быть таковым по нескольким причинам: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Хотя к 2000 году 4Runner претерпел лишь более чем скромные косметические изменения, дизайн 1996 все еще кажется свежим, а некоторые характеристики очень выгодно отличают автомобиль от его ближайших конкурентов. </w:t>
      </w:r>
    </w:p>
    <w:p>
      <w:pPr>
        <w:pStyle w:val="Normal"/>
        <w:rPr>
          <w:color w:val="000000"/>
          <w:szCs w:val="16"/>
        </w:rPr>
      </w:pPr>
      <w:r>
        <w:rPr>
          <w:color w:val="000000"/>
          <w:szCs w:val="16"/>
        </w:rPr>
        <w:t xml:space="preserve">Качество изделия "4Runner" можно оценить не иначе, как очень высокое. Только лишь эта характеристика не позволяет назвать автомобиль "средним" или "обычным". </w:t>
      </w:r>
    </w:p>
    <w:p>
      <w:pPr>
        <w:pStyle w:val="Web"/>
        <w:rPr/>
      </w:pPr>
      <w:r>
        <w:rPr>
          <w:rFonts w:cs="Times New Roman" w:ascii="Times New Roman" w:hAnsi="Times New Roman"/>
          <w:color w:val="000000"/>
          <w:szCs w:val="16"/>
        </w:rPr>
        <w:t xml:space="preserve">Правда есть и другая сторона медали — цена. 4Runner — машина </w:t>
      </w:r>
      <w:r>
        <w:rPr>
          <w:rFonts w:cs="Times New Roman" w:ascii="Times New Roman" w:hAnsi="Times New Roman"/>
          <w:i/>
          <w:iCs/>
          <w:color w:val="000000"/>
          <w:szCs w:val="16"/>
        </w:rPr>
        <w:t>выдающаяся</w:t>
      </w:r>
      <w:r>
        <w:rPr>
          <w:rFonts w:cs="Times New Roman" w:ascii="Times New Roman" w:hAnsi="Times New Roman"/>
          <w:color w:val="000000"/>
          <w:szCs w:val="16"/>
        </w:rPr>
        <w:t xml:space="preserve">, и стоит она немало — особенно в самой насыщенной комплектации Limited, которую, я, кстати, тестировал.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Этот автомобиль приятно баловал меня кожаным салоном, сервоприводом люка и всего, что только можно себе вообразить, отличной аудиосистемой, автоматической трансмиссией, системой полного привода, которой можно пользоваться постоянно. На моем веку я не видел более "навороченного" автомобиля.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Вы можете наслаждаться полным приводом и за меньшие деньги, но такой системой можно будет воспользоваться только при случае, а не постоянно. Независимо от того, какая из указанных вариаций реализована на автомобиле, Toyota'овский полный привод демонстрирует себя в лучшем свете, похоже на то, что создан он исключительно для тех пяти процентов покупателей внедорожников, которые используют свои автомобили по их прямому "внедорожному" назначению.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Однако, помнится мне, мы говорили о цене, а точнее о цене в $38,000, которые стоил мой 4Runner. Кстати, за те же деньги вы можете стать обладателем более солидного Grand Cherokee Limited, более мощного и оснащенного самой совершенной (факт, конечно спорный) системой постоянного полного привода на планете, а может быть, даже и во всей ВСЕЛЕННОЙ.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При тех же деньгах (даже чуть меньше) вы без труда станете владельцем 4x4 Dodge Durango — больше свободного пространства, больше грузовой отсек, больше мощи (хотя эта мощь почти полностью поглащается на обслуживание собственной массы Durango).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При всем при этом 4Runner неизменно остается лидером продаж — более 125,000 единиц в 1999 (в Америке), для чистокровных янки это, быть может и не бог весть какой показатель, но для многих импортирующих компаний, число просто недостижимо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Почему? </w:t>
      </w:r>
    </w:p>
    <w:p>
      <w:pPr>
        <w:pStyle w:val="Web"/>
        <w:rPr/>
      </w:pPr>
      <w:r>
        <w:rPr>
          <w:rFonts w:cs="Times New Roman" w:ascii="Times New Roman" w:hAnsi="Times New Roman"/>
          <w:color w:val="000000"/>
          <w:szCs w:val="16"/>
        </w:rPr>
        <w:t xml:space="preserve">Во-первых, автомобиль собран из самых качественных материалов. Кузов — из добротной стали, запертые двери напоминают скорее двери банковского хранилища. Тестируемый мною автомобиль не скрипел, не трещал, каждый технологический шов сделан очень аккуратно. </w:t>
      </w:r>
    </w:p>
    <w:p>
      <w:pPr>
        <w:pStyle w:val="Web"/>
        <w:rPr/>
      </w:pPr>
      <w:r>
        <w:rPr>
          <w:rFonts w:cs="Times New Roman" w:ascii="Times New Roman" w:hAnsi="Times New Roman"/>
          <w:color w:val="000000"/>
          <w:szCs w:val="16"/>
        </w:rPr>
        <w:t xml:space="preserve">Надежность автомобиля вы почувствуете, когда ознакомитесь с дорожными манерами 4Runner, которые точны, несуетливы, хотя несколько тяжеловесны, явный признак хорошей породы. Кроме того, привлекателен увеличенный дорожный просвет автомобиля: 25 см для обычного 4Runner, 28 см для версии Limited с более широкими колесами.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Повышение уже высокого транспортного средства неизбежно повысит его центр тяжести, что, кстати, сказывается далеко не положительным образом. но даже при этом управляемость 4Runner много лучше управляемости ближайших конкурентов.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Кроме того, увеличенный клиренс дает два неоспаримых преимущества. No. 1, вы приобретаете действительно значительный автомобиль, который заметят все, No. 2, на этом автомобиле вы будете уверенно двигаться даже тогда, когда остальные будут лишь пыхтеть на мест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Несмотря на то, что 4Runner относится к семейству внедорожников, его можно охарактеризовать как уверенный, грациозный и дружелюбный автомобиль. Однако его мощность представляется мне маленькой. Toyota'овский 3.4-литровый V6 добротен и покладист, но его 183 л.с. могут обеспечить лишь среднее ускорение, не больше и не меньш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Гораздо более плачевная ситуация у базовых 4Runner (цена варьируется от $22'000 до $27'000, привод на два колеса), для которых стандартен 2.7-литровый, 4-цилиндровый, 150-сильный мотор. Эти машины не спасает даже то, что их масса на 200 кг меньш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Вообще, оснащенность 4Runner меняется в зависимости от того, каков его будущий хозяин. Автомобиль может быть "заточен" под городские режимы, или, напротив, его могут "подготовить" к сложнейщим внедорожным ситуациям.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Кстати, за то короткое время, что я провел за рулем этого автомобиля, я успел уверовать в индивидуальность машины, мне показалось, что и в самом деле, все агрегаты настроены именно под мои привычки и прихоти. Мне понравилась жесткая подвеска, которая сделала машину очень послушной и отзывчивой к управлению, что создает впечатление всеобщей подконтрольности. Тормозную систему с огромными вентилируемыми барабанами на всех четырех колесах, можно охарактеризовать как надежную и безопасную. Система антиблокировки колес стандартна на всех модификациях 4Runner, кроме базовой.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Кстати, интересная особенность — автомобили всех покупателей, приобретающих опциональную систему ABS, дополнительно оснащаются лампами дневного света (не бесплатно, конечно), причем независимо от того, хочет этого будущий владелей 4Runner или нет. Мне показалось это немного странным. Возможно, Toyota думает, что их покупатели недостаточно проницательны для того, чтобы заказать подобные фары отдельно. Если вы попытаетесь спросить о причинах такой политики у дилера Toyota, он уставится на носки своих ботинок и начнет бормотать что-то невнятное о футбол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Итак, идем дальше.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Что мне не понравилось? </w:t>
      </w:r>
    </w:p>
    <w:p>
      <w:pPr>
        <w:pStyle w:val="Web"/>
        <w:rPr/>
      </w:pPr>
      <w:r>
        <w:rPr>
          <w:rFonts w:cs="Times New Roman" w:ascii="Times New Roman" w:hAnsi="Times New Roman"/>
          <w:color w:val="000000"/>
          <w:szCs w:val="16"/>
        </w:rPr>
        <w:t xml:space="preserve">Начнем с мелочей. Я не хотел бы в один прекрасный день превратиться в живой факел, поэтому задался целью найти в прилагающейся к автомобилю документации раздел относительно того, как пользоваться крышкой бензобака. Мне пришлось перерыть всю инструкцию по эксплуатации вдоль и поперек, прежде чем я обнаружил искомое. Причем, объяснение процесса наполнения бензобака топливом мне показались недостаточно полным. </w:t>
      </w:r>
    </w:p>
    <w:p>
      <w:pPr>
        <w:pStyle w:val="Web"/>
        <w:rPr>
          <w:rFonts w:ascii="Times New Roman" w:hAnsi="Times New Roman" w:cs="Times New Roman"/>
          <w:color w:val="000000"/>
          <w:szCs w:val="16"/>
        </w:rPr>
      </w:pPr>
      <w:r>
        <w:rPr>
          <w:rFonts w:cs="Times New Roman" w:ascii="Times New Roman" w:hAnsi="Times New Roman"/>
          <w:color w:val="000000"/>
          <w:szCs w:val="16"/>
        </w:rPr>
        <w:t xml:space="preserve">Относительно недостатков я закончил. </w:t>
      </w:r>
    </w:p>
    <w:p>
      <w:pPr>
        <w:pStyle w:val="Web"/>
        <w:rPr>
          <w:rFonts w:ascii="Times New Roman" w:hAnsi="Times New Roman" w:cs="Times New Roman"/>
          <w:color w:val="000000"/>
          <w:szCs w:val="16"/>
        </w:rPr>
      </w:pPr>
      <w:r>
        <w:rPr>
          <w:rFonts w:cs="Times New Roman" w:ascii="Times New Roman" w:hAnsi="Times New Roman"/>
          <w:color w:val="000000"/>
          <w:szCs w:val="16"/>
        </w:rPr>
        <w:t>Больше мне сказать, пожалуй, не о чем.</w:t>
      </w:r>
    </w:p>
    <w:p>
      <w:pPr>
        <w:pStyle w:val="Normal"/>
        <w:rPr>
          <w:rFonts w:ascii="Times New Roman" w:hAnsi="Times New Roman" w:cs="Times New Roman"/>
          <w:b/>
          <w:b/>
          <w:bCs/>
          <w:color w:val="000000"/>
          <w:szCs w:val="20"/>
        </w:rPr>
      </w:pPr>
      <w:r>
        <w:rPr>
          <w:rFonts w:cs="Times New Roman"/>
          <w:b/>
          <w:bCs/>
          <w:color w:val="00000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72C5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3:43:00Z</dcterms:created>
  <dc:creator>Boris Paganuzzi</dc:creator>
  <dc:description/>
  <dc:language>en-US</dc:language>
  <cp:lastModifiedBy>1</cp:lastModifiedBy>
  <dcterms:modified xsi:type="dcterms:W3CDTF">2002-09-03T20:18:00Z</dcterms:modified>
  <cp:revision>5</cp:revision>
  <dc:subject/>
  <dc:title>Toyota 4Runner</dc:title>
</cp:coreProperties>
</file>