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  <w:t>4. Подскажите, где для тойоты марки Х приобрести в городе Y качественные и дешёвые запчасти. Адреса бесплатных магазинов и разборок, плиз.</w:t>
      </w:r>
    </w:p>
    <w:p>
      <w:pPr>
        <w:pStyle w:val="Web"/>
        <w:rPr/>
      </w:pPr>
      <w:r>
        <w:rPr>
          <w:rFonts w:cs="Times New Roman" w:ascii="Times New Roman" w:hAnsi="Times New Roman"/>
        </w:rPr>
        <w:t>В Москве:</w:t>
        <w:br/>
        <w:t>Кунцевский авторынок (находится сразу за МКАД после вызда по ул. Горбунова; слева, если смотреть из Москвы). Там находятся 2 магазина, специализирующиеся на Тойоте -- "тойота максима" и ещё один без названия. В "тойоте-максиме" широкий выбор оригинальных и неоригинальных запчастей (цены одни из самых низких в Москве), в том числе на праворульные машины. Так, на маркII JZX90 нашлись сразу подшипники передних ступиц, шаровые, рулевые наконечники, задние колодки, передние и задние амортизаторы. Как выяснилось, могут привезти запчасти из Японии на заказ, однако срок доставки 2-2,5 мес, предоплата 50%. Цены на заказ очень привлекательные. Адрес в сети: www.maxima-toyota.ru, телефоны 591-9343, 598-9639, 598-9635, 913-3752.</w:t>
        <w:br/>
        <w:t>Магазин на Лесной ул.</w:t>
        <w:br/>
        <w:t>Магазин А+А экзист. интернет адрес www.exist.ru Магазин очень хороший, почти всё возят на заказ, со сроками доставки НЕ ОБМАНЫВАЮТ! Цены средние, иногда низкие. Столкнулся с интересным фактом - в филиале на Ленинском проспекте были на заказ детали такие, каких не было в центральном офисе! Объяснить почему - никто не сумел. Детали из Японии не возят, так что некоторых деталей на праворульные машины нет. Каталогов праворульных машин в центральном офисе нет.</w:t>
        <w:br/>
        <w:t>Разборка на Осташковском ш:</w:t>
        <w:br/>
        <w:t>Новые и б/у запчасти для европейских и японских марок автомобилей. Осташковское шоссе (2 км от МКАД в сторону области). Телефоны: 583-1798, 583-4908 (новые запчасти) 728-8045(запчасти б\у) имеется сайт www.autolom.ru Отзывы об этой разборке такие -- много всего, но заламывают цены. Сначала поищите в других местах.</w:t>
        <w:br/>
        <w:t>Разборка на Калужском шоссе (только б\у). Цены примерно на 10-15% ниже, чем на Осташковском шоссе, но многие части продают только в сборе). Как добраться: Калужское шоссе (в сторону области, на 1-м светофоре - направо, примерно через 1.5 км справа зеленые ворота с логотипом "Mitsubishi Motors") Телефон: 429-9271</w:t>
        <w:br/>
        <w:t>Разборка у Казанского вокзала:</w:t>
        <w:br/>
        <w:t>Новорязанской ул. За Казанским вокзалом проезжаешь и справа будет вывеска.</w:t>
        <w:br/>
        <w:t>Разборка на ул. Рябиновая, д. 46а, тел. 782 2458.</w:t>
        <w:br/>
        <w:t>Разборка на Новосходненском ш., 4/Б (перед Шереметьево-2 под мост и направо, по правой стороне после заправки и кладбища) тел. 578-2336, также они предлагают заказ з/ч. Ребята ушли из Осташкова. На Camry/Vista SV-10:стекло двери-500р, трос ручника/спидометра-250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20:24:00Z</dcterms:created>
  <dc:creator>00</dc:creator>
  <dc:description/>
  <dc:language>en-US</dc:language>
  <cp:lastModifiedBy>1</cp:lastModifiedBy>
  <dcterms:modified xsi:type="dcterms:W3CDTF">2003-04-06T16:59:00Z</dcterms:modified>
  <cp:revision>2</cp:revision>
  <dc:subject/>
  <dc:title>4</dc:title>
</cp:coreProperties>
</file>