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Verdana" w:hAnsi="Verdana" w:cs="Arial"/>
          <w:color w:val="135195"/>
          <w:sz w:val="18"/>
          <w:szCs w:val="18"/>
          <w:lang w:val="en-US"/>
        </w:rPr>
      </w:pPr>
      <w:r>
        <w:rPr>
          <w:rFonts w:cs="Arial" w:ascii="Verdana" w:hAnsi="Verdana"/>
          <w:b/>
          <w:bCs/>
          <w:color w:val="135195"/>
          <w:sz w:val="18"/>
          <w:szCs w:val="18"/>
          <w:lang w:val="en-US"/>
        </w:rPr>
        <w:t>Toyota HiLux Surf/4Runner/Surf Runner/HiLux (1983-1989-1995...)</w:t>
      </w:r>
    </w:p>
    <w:p>
      <w:pPr>
        <w:pStyle w:val="Web"/>
        <w:jc w:val="left"/>
        <w:rPr>
          <w:rFonts w:ascii="Verdana" w:hAnsi="Verdana" w:cs="Arial"/>
          <w:color w:val="135195"/>
          <w:sz w:val="18"/>
          <w:szCs w:val="18"/>
        </w:rPr>
      </w:pPr>
      <w:r>
        <w:rPr>
          <w:rFonts w:cs="Arial" w:ascii="Verdana" w:hAnsi="Verdana"/>
          <w:color w:val="135195"/>
          <w:sz w:val="18"/>
          <w:szCs w:val="18"/>
        </w:rPr>
        <w:t xml:space="preserve">Марка Toyota издавна славится своими компактными пикапами, которые очень популярны во многих частях света, не исключая Северной Америки, В 1984-м для североамериканского рынка в дополнение к полноприводным 1,1-тонным пикапам HiLux генерации RN серии 50 (1983-1989 гг. выпуска) создали трехдверный универсал HiLux Surf (серия RN 60). В странах с правосторонним движением HiLux Surf продавали под именем 4Runner. Больших отличий в конструкции пикапа и универсала искать не стоит. Грубо говоря, у кабины пикапа убрали переднюю стенку грузового отсека и заднюю стенку кабины и накрыли это пространство пластиковым верхом. Интересная особенность на моделях всех лет выпуска - составная задняя дверь, у которой верхнее окно распашное, а борт - опускной. Угловатый пятиместный салон с тканевой (улучшенная версия SR5) или дерматиновой обивкой моделей выпуска до 1989 года обрадует своим видом лишь невзыскательного покупателя, для которого особой разницы между грузовиком и внедорожником нет. Однако более взыскательные потребители скорее всего найдут панель приборов и отделку салона скудными и скучными. Впрочем, для внедорожников и пикапов того времени это норма. Габаритные размеры универсалов серии 60 выпуска до 1989 года 4440х1690х1705 мм. Дорожный просвет под задним мостом 220мм. Грузоподъемность пять человек плюс 250 кг, тогда как грузоподъемность пикапов HiLux, оснащаемых 1,6-литровым (73 л.с.), 2,0-литровым (86 л.с.) и 2,2-литровым (95 л.с.) бензиновыми двигателями, составляет 0,9-1,2 т. Если вы живете в сельской местности, вам подойдет 750-килограммовый пикап в версии С&amp;С (с шинами 7.50-R-14-6PR до 1983 года) и усиленной подвеской. </w:t>
        <w:br/>
        <w:br/>
        <w:t xml:space="preserve">Модели HiLux Surf и 4Runner первой генерации продавали только в Швеции и Италии, поэтому в Россию в основном попадают машины из Японии, США и стран Ближнего Востока (последний вариант самый ненадежный - большая вероятность купить "предынфарктника"). </w:t>
      </w:r>
    </w:p>
    <w:p>
      <w:pPr>
        <w:pStyle w:val="Normal"/>
        <w:rPr>
          <w:rFonts w:ascii="Verdana" w:hAnsi="Verdana" w:cs="Arial"/>
          <w:color w:val="135195"/>
          <w:sz w:val="18"/>
          <w:szCs w:val="18"/>
          <w:lang w:val="en-US"/>
        </w:rPr>
      </w:pPr>
      <w:r>
        <w:rPr>
          <w:rFonts w:cs="Arial" w:ascii="Verdana" w:hAnsi="Verdana"/>
          <w:color w:val="135195"/>
          <w:sz w:val="18"/>
          <w:szCs w:val="18"/>
        </w:rPr>
        <w:t xml:space="preserve">Первоначально автомобили комплектовали 2,4-литровой 112-сильной (для США 118 л.с.) бензиновой рядной "четверкой", которую заменили лишь в середине 1995 года 150-сильным 2,7-литровым двигателем. При этом почти все бензиновые моторы агрегатировали и с 5-ступенчатой КП (как правило, в Европе и Африке), и с 4-диапазонным автоматом (продавали в США, Японии и на Ближнем Востоке). Если не хотите узнать, что такое ДЕФИЦИТ, то следует избегать 2,4-литровых турбодизелей (до 1987 года), которые были унифицированы по основным узлам и деталям с безнаддувными дизелями, применявшимися вплоть до 1986 года ТОЛЬКО НА ПИКАПАХ! </w:t>
        <w:br/>
        <w:br/>
        <w:t xml:space="preserve">Ввиду унификации "трехдверок" с пикапами зависимую рессорную подвеску всех колес устанавливали вплоть до 1986 года, пока на зацнеприводных мини-грузовиках и полноприводных HiLux SR5 после 1986-го спереди не начали устанавливать независимую подвеску на двойных поперечных рычагах. Будет благоразумным проверить состояние рычагов, ибо попадаются "облегченные" экземпляры, рычаги которых больше напоминают треногу для цветов. </w:t>
        <w:br/>
        <w:br/>
        <w:t>Пикапы образца 1985 года выпускают до сих пор в Китае и Южной Африке, но теперь вместо 2,5-литрового 75-сильного дизеля со скверными динамическими характеристиками, сравнимыми с нашим УАЗ-469 (они находятся в одной весовой категории), устанавливают новые 3,0-литровые 125-сильные турбодизели, которые прекратили продавать в Европе в 1996 году. Также до сих пор устанавливают инжекторные 1,8-литровые 88-сильные двигатели и 115-сильные 2,2-литровые взамен 2,0-литровых с карбюратором.</w:t>
      </w:r>
    </w:p>
    <w:p>
      <w:pPr>
        <w:pStyle w:val="Normal"/>
        <w:rPr>
          <w:rFonts w:ascii="Verdana" w:hAnsi="Verdana" w:cs="Arial"/>
          <w:color w:val="135195"/>
          <w:sz w:val="18"/>
          <w:szCs w:val="18"/>
          <w:lang w:val="en-US"/>
        </w:rPr>
      </w:pPr>
      <w:r>
        <w:rPr>
          <w:rFonts w:cs="Arial" w:ascii="Verdana" w:hAnsi="Verdana"/>
          <w:color w:val="135195"/>
          <w:sz w:val="18"/>
          <w:szCs w:val="18"/>
          <w:lang w:val="en-US"/>
        </w:rPr>
      </w:r>
    </w:p>
    <w:p>
      <w:pPr>
        <w:pStyle w:val="Normal"/>
        <w:rPr>
          <w:rFonts w:ascii="Verdana" w:hAnsi="Verdana" w:cs="Arial"/>
          <w:color w:val="135195"/>
          <w:sz w:val="18"/>
          <w:szCs w:val="18"/>
          <w:lang w:val="en-US"/>
        </w:rPr>
      </w:pPr>
      <w:r>
        <w:rPr>
          <w:rFonts w:cs="Arial" w:ascii="Verdana" w:hAnsi="Verdana"/>
          <w:color w:val="135195"/>
          <w:sz w:val="18"/>
          <w:szCs w:val="18"/>
        </w:rPr>
        <w:t xml:space="preserve">С 1989 года в Японии начато производство модернизированных пикалов HiLux и универсалов 4Runner. Салон пикапов значительно изменился, подверглись ревизии двигатели, коробка передач, трансмиссия, тормоза передних колес и элементы ходовой части. </w:t>
        <w:br/>
        <w:br/>
        <w:t xml:space="preserve">Помимо версий с двух-трехместмой однорядной и с двойной четырехдверной пята-шестиместной (King Saze) кабинами начали выпуск "полуторной" (две двери) четырехместной кабины (King Cab). В такой кабине сзади расположены два откидных страпонтена, которые установлены боком к движению. </w:t>
        <w:br/>
        <w:br/>
        <w:t xml:space="preserve">Усилитель тормозов и гидроусилитель рулевого управления значительно повысили комфорт и активную безопасность, поскольку значительно улучшилась управляемость на скользкой дороге. Это оценили многие покупатели из Европы и Северной Америки, где эти модели расходились очень хорошо. В Германии пикапы HiLux продавали под маркой Volkswagen Таго до 1998 года. Пикап хорошо подходит людям, которым постоянно приходится перевозить легкие, но объемные грузы, если "Газель" для этих целей не подходит. Старый вариант HiLux уже давно вышел в тираж, поэтому как "секонд хэнд" много стоить не может. </w:t>
        <w:br/>
        <w:br/>
        <w:t>С 1989 года начаты продажи внедорожных трех- и пятидверных универсалов 4Runner (в Азии - Surf Runner и HiLux Surf) серии 30 с цельнометаллическим кузовом. Габаритные размеры 4470х1715х1755 мм, база 2625 мм, клиренс уменьшен до 210 мм. Универсальность кузова при этом не пострадала.</w:t>
      </w:r>
    </w:p>
    <w:p>
      <w:pPr>
        <w:pStyle w:val="Normal"/>
        <w:rPr>
          <w:rFonts w:ascii="Verdana" w:hAnsi="Verdana" w:cs="Arial"/>
          <w:color w:val="135195"/>
          <w:sz w:val="18"/>
          <w:szCs w:val="18"/>
          <w:lang w:val="en-US"/>
        </w:rPr>
      </w:pPr>
      <w:r>
        <w:rPr>
          <w:rFonts w:cs="Arial" w:ascii="Verdana" w:hAnsi="Verdana"/>
          <w:color w:val="135195"/>
          <w:sz w:val="18"/>
          <w:szCs w:val="18"/>
          <w:lang w:val="en-US"/>
        </w:rPr>
      </w:r>
    </w:p>
    <w:p>
      <w:pPr>
        <w:pStyle w:val="Normal"/>
        <w:rPr>
          <w:rFonts w:ascii="Verdana" w:hAnsi="Verdana" w:cs="Arial"/>
          <w:color w:val="135195"/>
          <w:sz w:val="18"/>
          <w:szCs w:val="18"/>
          <w:lang w:val="en-US"/>
        </w:rPr>
      </w:pPr>
      <w:r>
        <w:rPr>
          <w:rFonts w:cs="Arial" w:ascii="Verdana" w:hAnsi="Verdana"/>
          <w:color w:val="135195"/>
          <w:sz w:val="18"/>
          <w:szCs w:val="18"/>
        </w:rPr>
        <w:t xml:space="preserve">Объем багажника (1200-2100 л) фактически не менялся на всем протяжении выпуска этих машин и до наших дней. С 1990 года для рынков США и Японии выпускают еще и модели 2WD с задним приводом (размеры 4450х 1690х1680 мм). Эти универсалы внедорожниками уже считаться не могут хотя тоже относятся к классу SUV, их используют преимущественно в качестве тягачей для прицепов-караванов. </w:t>
        <w:br/>
        <w:br/>
        <w:t xml:space="preserve">Обогрев и вентиляция салона моделей серии 30 значительно улучшены, как и у всех пикапов, выпущенных с 1989 года. Отделка салона стала гораздо ближе к легковой, и пассажиры в мягхих сиденьях не ощущают дискомфорта. Панель приборов стала информативнее, ремни безопасности не доставляют больше неудобств. </w:t>
        <w:br/>
        <w:br/>
        <w:t>Модернизация не обошла стороной и двигатели. Так, хорошей альтернативой старой 150-сильной 3,0-литровой V-образной "шестерке" с впрыском (в Европе мощность ограничена 143 л.с.) выпуска 1988-1994 годов стал рядный 3,0-литровый 4-цилиндровый турбодизель 1 KZ-TE (125 л.с.), который появился с 1992 года, а также 3,4-литровый 24-клапанный 185-сильный бензиновый V6 (5VZ-FE) - его начали устанавливать с 1994 года. Если важна проходимость с прицепом, то выбирайте вариант с дизелем, если же скорость и приемистость, то бензиновый V6 (175 км/ч максимальной скорости против 155 км/ч с дизелем). Значение крутящего момента у них одинаковое: 384-385 Н*м, но у первого оно достигает максимума уже при 2000 1/мин , тогда как у бензинового V6 - только при 3600 1/мин. Внимание! Шильдик "V6" на радиаторе - это еще не доказательство наличия именно этого двигателя под капотом. Проблемы могут возникнуть с поиском запчастей для системы понижения токсичности выхлопа: с 1979 по 1988-й их было 29 типов!</w:t>
      </w:r>
    </w:p>
    <w:p>
      <w:pPr>
        <w:pStyle w:val="Normal"/>
        <w:rPr>
          <w:rFonts w:ascii="Verdana" w:hAnsi="Verdana" w:cs="Arial"/>
          <w:color w:val="135195"/>
          <w:sz w:val="18"/>
          <w:szCs w:val="18"/>
          <w:lang w:val="en-US"/>
        </w:rPr>
      </w:pPr>
      <w:r>
        <w:rPr>
          <w:rFonts w:cs="Arial" w:ascii="Verdana" w:hAnsi="Verdana"/>
          <w:color w:val="135195"/>
          <w:sz w:val="18"/>
          <w:szCs w:val="18"/>
          <w:lang w:val="en-US"/>
        </w:rPr>
      </w:r>
    </w:p>
    <w:p>
      <w:pPr>
        <w:pStyle w:val="Web"/>
        <w:jc w:val="left"/>
        <w:rPr>
          <w:rFonts w:ascii="Verdana" w:hAnsi="Verdana" w:cs="Arial"/>
          <w:color w:val="135195"/>
          <w:sz w:val="18"/>
          <w:szCs w:val="18"/>
        </w:rPr>
      </w:pPr>
      <w:r>
        <w:rPr>
          <w:rFonts w:cs="Arial" w:ascii="Verdana" w:hAnsi="Verdana"/>
          <w:color w:val="135195"/>
          <w:sz w:val="18"/>
          <w:szCs w:val="18"/>
        </w:rPr>
        <w:t xml:space="preserve">Для тех, кто не хочет связываться с премудрыми системами привода и кому 4Runner или Surf действительно нужен только для поездок по городу и редких прогулок на природу (но не на глубокое бездорожье!), можно посоветовать версию с достаточно простым в ремонте и обслуживании 2,4-литровым рядным 4-цилиндровым 114-сильным инжекторным двигателем, который сняли с производства в середине 1995 года (заменен на 2,7-литровый, 150-сильный). Но такие автомобили в Европе не продавали, а из США и Японии их, как правило, везут с автоматическими трансмиссиями, но с ними лучше машину не брать. Вообще же автоматы были распространены только на дизельных и турбодизельных моделях. Учтите также, что самым невыгодным приобретением для европейской части нашей страны является покупка автомобиля с безнаддувным дизелем рабочим объемом 2779 см3 (91 л.с.). Его экономичность высока, но разгон с полной нафузкой 2,5-тонного HiLux Surf (такие 4Runner встречаются редко) очень вял. Избегайте также покупки машин с фаркопом, лебедкой и обширными наружными повреждениями: они свое уже отходили. </w:t>
      </w:r>
    </w:p>
    <w:p>
      <w:pPr>
        <w:pStyle w:val="Normal"/>
        <w:rPr>
          <w:rFonts w:ascii="Verdana" w:hAnsi="Verdana" w:cs="Arial"/>
          <w:color w:val="135195"/>
          <w:sz w:val="18"/>
          <w:szCs w:val="18"/>
        </w:rPr>
      </w:pPr>
      <w:r>
        <w:rPr>
          <w:rFonts w:cs="Arial" w:ascii="Verdana" w:hAnsi="Verdana"/>
          <w:color w:val="135195"/>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20:10:00Z</dcterms:created>
  <dc:creator>00</dc:creator>
  <dc:description/>
  <dc:language>en-US</dc:language>
  <cp:lastModifiedBy>1</cp:lastModifiedBy>
  <dcterms:modified xsi:type="dcterms:W3CDTF">2003-04-10T18:18:00Z</dcterms:modified>
  <cp:revision>2</cp:revision>
  <dc:subject/>
  <dc:title>Toyota HiLux Surf/4Runner/Surf Runner/HiLux (1983-1989-1995</dc:title>
</cp:coreProperties>
</file>