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Тесты на знание вашего авто</w:t>
      </w:r>
    </w:p>
    <w:p>
      <w:pPr>
        <w:pStyle w:val="Heading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ргей КОРНИЕНКО, автор нескольких книг по эксплуатации и ремонту японских авто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ы не предполагаем, что все вы знаете, как устроен автомобиль, тем более японский. Но в каждом коллективе наверняка есть свои светлые головы, которые считают, что все, что им надо, они знают. В том числе и о японских авто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тобы проверить, действительно ли они такие сообразительные, мы предлагаем вам задать им три вопроса, взятые из реальной автомобильной жизни. Ответы на них, как и положено, в конце статьи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прос первый и самый простой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жет ли у японского авто с карбюраторным двигателем пропасть искра при абсолютно исправном электрооборудовании? Для тех, кто не понял вопрос, можно еще раз повторить: все электрооборудование абсолютно исправно. Если последуют дальнейшие уточняющие вопросы, то, увы, ваш собеседник не очень сообразительный. Если на первый вопрос большинство автоспециалистов отвечают обычно сразу же и правильно, то второй вопрос вызывает некоторое удивление и уточняющие вопросы даже у них (а каждый уточняющий вопрос свидетельствует отнюдь не в пользу тестируемого)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Может ли у абсолютно исправной японской машины при движении гореть на щитке приборов красная аварийная лампочка. Если ваш коллега после недолгих раздумий ответит вам правильно, да еще при этом не будет переспрашивать - вам повезло, вы работаете с действительно сообразительным человеком. Автор этой статьи, задавая этот вопрос даже очень квалифицированным авторемонтникам, всегда натыкался на какой-нибудь встречный, уточняющий вопрос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оследняя, пожалуй, самая сложная задача. На нее пока не смог сразу правильно ответить ни один мой знакомый. Один житель Владивостока купил себе ну просто очень навороченную машину: люки, шторки, компакт-диски, зеркала с подогревом и много еще разного другого. Если интересно, так это был внедорожник Toyota Surf, что, впрочем, не важно. Проделав необходимые формальности, он стал каждое утро ездить на ней на работу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вот в первый день, подъезжая к какому-то участку дороги, он услышал в салоне пиликающий звуковой сигнал. Слегка встревоженный, водитель "прижался" вправо, остановился и заглушил двигатель. Сигнал исчез. Снова запустил двигатель - сигнала нет. Тогда владелец машины проверил, плотно ли закрыты все двери, люк на крыше, выключены ли фары, в общем, все, что мог. На щитке приборов никакие аварийные лампочки не светились. Водитель продолжил движение.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следующее утро примерно на том же участке дороги история повторилась. Снова в салоне что-то запиликало. На этот раз водитель уже не останавливался, только внимательно посмотрел на щиток приборов, не заметив ничего особенного, ругнулся про себя и поехал дальше. И так каждый день. Примерно на одном и том же участке дороги в салоне что-то пиликало, потом замолкало до следующего утра. А машина при этом вела себя безукоризненно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к что же включалось и выключалось в этой машине, причем со звуковым сигналом? Человеку, который правильно ответит вам на этот вопрос, посоветуйте заняться автобизнесом. У него получится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Теперь ответы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Если у бензиновых машин при исправном электороборудовании исчезла "искра", значит, возле датчика оборотов двигателя ничто не вращается. В самом простом случае такая ситуация возникает при обрыве зубчатого ремня газораспределения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При движении абсолютно исправного автомобиля аварийная лампочка красного цвета может загореться при неправильной эксплуатации автомобиля. Например, когда вы на ходу открыли двери или включили ручной тормоз. Проверьте на своей машине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твет самый простой. Кто-то, тыча во все кнопки подряд, включил будильник (машина ведь навороченная!) в бортовых часах. А поскольку на работу человек ездил в одно и то же время, будильник звонил примерно на одном и том же участке дороги. Кстати, антирадары, реагируя на различные сигналы, тоже постоянно срабатывают на одних и тех же местах, но они обычно не входят в штатное оборудование автомобилей. 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Счастливого пути!</w:t>
      </w:r>
    </w:p>
    <w:p>
      <w:pPr>
        <w:pStyle w:val="Web"/>
        <w:spacing w:lineRule="atLeast" w:line="200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http://www.zrpress.ru/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0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2:08:00Z</dcterms:created>
  <dc:creator>00</dc:creator>
  <dc:description/>
  <dc:language>en-US</dc:language>
  <cp:lastModifiedBy>00</cp:lastModifiedBy>
  <dcterms:modified xsi:type="dcterms:W3CDTF">2001-08-04T12:12:00Z</dcterms:modified>
  <cp:revision>1</cp:revision>
  <dc:subject/>
  <dc:title>Тесты на знание вашего авто</dc:title>
</cp:coreProperties>
</file>