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color w:val="000000"/>
          <w:sz w:val="20"/>
          <w:szCs w:val="20"/>
          <w:lang w:val="en-US"/>
        </w:rPr>
      </w:pPr>
      <w:r>
        <w:rPr/>
        <w:t>Тормозная система</w:t>
      </w:r>
    </w:p>
    <w:p>
      <w:pPr>
        <w:pStyle w:val="Normal"/>
        <w:rPr/>
      </w:pPr>
      <w:r>
        <w:rPr/>
        <w:t xml:space="preserve">Тормозную жидкость в японских автомобилях надо менять один раз в два года (или через 40 тыс. км пробега). Проверять ее состояние (не помутнела ли она) надо каждые полгода (10 тыс. км). Уровень тормозной жидкости проверяется через каждую тысячу километров, тем более что это не составляет большого труда: глянул на бачок – ее уровень сразу видно. Если уровень тормозной жидкости уже меньше половины, тогда желательно проверить состояние тормозных накладок, но жидкость пока до верхней риски не доливать. Картина при этом возникает такая. Тормозные накладки изнашиваются, в результате чего поршеньки в рабочих цилиндрах выдвигаются, а пространство за ними заполняется тормозной жидкостью. Когда будут установлены новые, толстые тормозные накладки, поршеньки опять будут полностью утоплены в свои цилиндрики и вытеснят тормозную жидкость в главный бачок тормозного цилиндра. И если при этом бачок будет полный, жидкость просто выльется наружу. Когда будут установлены новые колодки, по уровню жидкости в бачке главного тормозного цилиндра можно контролировать степень износа накладок хоть каждый день. Толщина фрикционных накладок колеблется от 8 до 10 мм. Толще - дольше прослужат, но труднее устанавливать; тоньше - наоборот, легче устанавливать, но прослужат меньше. Передние фрикционные накладки изнашиваются примерно в три раза быстрее задних. В целом же срок службы тормозных накладок зависит - от манеры езды и условий эксплуатации. Если ежедневно ездить по глубоким лужам, то они сотрутся через 2000 км, а если по лужам не ездить и никуда не торопиться, то можно прокататься и более 40 тыс. км. Раз в полгода (через 10 тыс. км) надо проверять тормозные шланги. При появлении трещин - заменить. </w:t>
        <w:br/>
        <w:t>    Проверяя состояние тормозных накладок, обратите внимание на то, что фрикционные накладки должны быть одинаковой толщины, т.е. изнашиваться и становиться тоньше они должны одинаково. Если на одном колесе накладки разной толщины, то надо разобрать и смазать суппорт, чтобы он "плавал" на своих направляющих. Если на разных колесax накладки разной толщины, то надо проверить, не подклинивает ли колесо с более изношенными прокладками (после поездки потрогайте колесо, не сильнее ли оно греется?). Если это так, надо разбирать и чистить рабочий цилиндрик. А если колеса греются одинаково, и машину при движении в сторону не ведет, то ничего страшного, можете ездить до полного износа более тонких накладок. Обратим ваше внимание еще на один момент. На некоторых японских моделях поршеньки в тормозных рабочих цилиндрах не перемещаются поступательно, как, например, у "Жигулей", а перемещаются при вращении. То есть при замене накладок просто утопить их в цилиндры невозможно, надо их вращать. Обычно эта система устанавливается на те колеса с дисковыми тормозами, на которые воздействует стояночный тормоз, и связано такое усложнение тормозной системы с обеспечением автоматической регулировки зазоров между тормозными накладками и тормозным диском. Донышко тормозного поршенька в этом случае имеет углубление для специального ключа. В тормозные системы японских автомобилей можно добавлять отечественные тормозные жидкости типа "Роса", “Томь“ и "Нева". Лучше всего использовать жидкость "Роса" - у нее самая высокая температура кипения. Но и этой жидкости далеко до хорошей импортной типа DOT-4. Есть еще жидкость DOT-3, это примерно то же, что и наша "Роса". Все эти жидкости различаются по температуре кипения. Чем выше температура кипения, тем больше могут нагреваться детали всех тормозных механизмов без всяких последствий, т.е. тем надежнее тормоза. А у мощных и динамичных иномарок нагрузка на тормозные механизмы (следовательно, и их нагрев) больше, чем у обычных "Жигулей". К тому же, во время работы давление жидкости в тормозной системе меняется (а как же иначе при торможении?), и в некоторые моменты оно может быть ниже атмосферного, что снижает температуру кипения. Со временем все тормозные жидкости впитывают некоторое количество воды (около 5%) из атмосферы, и их температура кипения еще снижается. Поэтому на упаковке обычно указываются "сухая" точка кипения и "мокрая". Чем выше температура кипения, тем жидкость лучше. И еще о тормозах. На изношенные тормозные колодки можно наклепать новые тормозные накладки. Это сравнительно дешево, но, увы, ненадежно. Наклепанные в местной мастерской накладки работать, конечно, будут, но при этом колодки будут "дышать". Всегда между накладкой и колодкой будет зазор, при торможении он будет исчезать, а при растормаживании появляться снова. В результате тормозные диски будут греться, т.к. резинки в тормозном цилиндрике может не хватить, чтобы при "дышащей" колодке обеспечить требуемый зазор между диском и накладкой. Поэтому постарайтесь купить новые фирменные накладки. Почти на всех японских накладках: есть сигнальная железка, при износе накладки во время торможения она сильно скрипит. Это служит сигналом того, что пора менять колодки. Полностью изношенная колодка при торможении издает металлический скрежет, разрушая при этом тормозной диск. К тому же она в любой момент может выскочить в щель между тормозным диском и супортом - тормозная педаль у вас провалится, и машина лишится тормозов.</w:t>
      </w:r>
    </w:p>
    <w:p>
      <w:pPr>
        <w:pStyle w:val="Normal"/>
        <w:rPr>
          <w:lang w:val="en-US"/>
        </w:rPr>
      </w:pPr>
      <w:r>
        <w:rPr>
          <w:lang w:val="en-US"/>
        </w:rPr>
      </w:r>
    </w:p>
    <w:p>
      <w:pPr>
        <w:pStyle w:val="Heading1"/>
        <w:rPr>
          <w:lang w:val="en-US"/>
        </w:rPr>
      </w:pPr>
      <w:r>
        <w:rPr/>
        <w:t>Свечи зажигания</w:t>
      </w:r>
    </w:p>
    <w:p>
      <w:pPr>
        <w:pStyle w:val="Normal"/>
        <w:rPr/>
      </w:pPr>
      <w:r>
        <w:rPr/>
        <w:t xml:space="preserve">Свечи зажигания проверяются (чистка, корректировка зазора) через 10 тыс. км, а меняются через 20 тыс. Это не относится к свечам с платиновым электродом, срок службы которых более 100000 км. Следует заметить, что качество нашего бензина, а именно большое содержание тетраэтила свинца, приводит к образованию свинцовой пленки в камере сгорания, на поршнях, на клапанах и т.д. Но самое неприятное, что эта пленка образуется и на изоляторе электрода свечи, и поэтому даже самые что ни на есть фирменные свечи могут не выходить положенные 20 тыс. км (или 12 месяцев). Вообще, о свечах зажигания можно говорить много. Вы, например, заменили их, а через неделю на СТО вам заявляют: свечи плохие. Но они ведь практически новые, почему так? На самом деле все очень просто. </w:t>
        <w:br/>
        <w:t xml:space="preserve">    Сначала несколько слов о совершенно очевидных вещах. Для изготовления свечей зажигания необходимо какое-то оборудование и какие-то материалы. Кроме того, нужно соблюсти определенный технологический процесс: что-то нагреть до какой-то температуры что-то перемешать, что-то остудить с определенной скоростью. И тогда на выходе мы будем иметь хорошую свечу зажигания. В случае несоответствия одного из выше перечисленных компонентов получится не очень хорошая свеча зажигания. Выдержать весь технический процесс изготовления свечи в пределах допустимого очень сложно. Сказывается и разброс в качестве исходных материалов, и температура окружающей среды, и производственная дисциплина, и многое другое. В конце - концов, и оборудование изнашивается. Другими словами, что именно будет на выходе - неизвестно. Может быть, хорошая свеча, может быть - плохая. Лотерея. </w:t>
        <w:br/>
        <w:t xml:space="preserve">    Устаревшее и изношенное оборудование продается другим странам. Такая практика. Когда где-нибудь в Малайзии организуется производство тех же свечей зажигания, возрастает вероятность изготовления плохой продукции. В любом случае существует выходной контроль, после которого, грубо говоря, появляются свечи первого и второго сорта. И, конечно же, брак. Упаковка у таких свечей будет одинаковая, а цена - разная. Тут появляются оптовые покупатели из нашей "цивилизованной" России. Какие свечи на их месте купили бы вы? Вот они и покупают то, что дешевле. Так и появляются в автомагазинах свечи самых разных фирм, и разнообразного качества. Лотерея... </w:t>
        <w:br/>
        <w:t xml:space="preserve">    Поэтому, купив по каталогу то, что есть, не следует обольщаться, что "свечная" проблема решена. Через пару недель снимите свои новые свечи зажигания, уложите их в ряд и рассмотрите: все они одинаково плохими быть не могут. Изоляторы возле центральных электродов и сами электроды должны быть одного цвета. Более темный цвет указывает на то, что искра плохо очищала изолятор, т.е. была слабая. Можно на всякий случай пометь свечи местами и через неделю снова сравнить цвет изоляторов, так как причиной слабой искры могут быть не только свечи, но и разные условия сгорания топлива или дефекты в системе зажигания. Обратите внимание на то, чтобы наружные белые изоляторы свечей были без следов прорыва выхлопных газов. Если на них появился желтый поясок, значит, свеча не герметична и внутри уже забита смолой, которая снижает мощность искры. </w:t>
        <w:br/>
        <w:t xml:space="preserve">    В процессе работы двигателя свечи должны сами очисться от нагара. Если при исправном двигателе они плохо очищаются (изолятор темный), значит у вас слишком "холодные" свечи. Для того чтобы они очистились от нагара, который, впитывая в себя воду, становится проводником электричества (вода образуется при сгорании бензина), надо или поставить более "горячие" свечи, имеющие меньшее калильное число (ВР5 и т.д. вместо ВР6 и т.д.; Q16 вместо Q20 и т.п.), либо сменить манеру езды. Каталог рекомендует определенную свечу зажигания для их "буржуйских" условий движения, а это 2500-3500 об/мин работы двигателя. При езде "в натяг" 1000-1500 об/мин да еще при непрогретом двигателе (плохой термостат, езда на короткие расстояния, длительная работа в режиме холостого хода) рекомендованная фирмой свеча зажигания будет покрываться нагаром со всеми вытекающими последствиями. И плохой бензин ей в этом поможет. </w:t>
        <w:br/>
        <w:t>    В заключение немного о зазорах. Чем меньше зазор в свечах зажигания, тем хуже они очищаются, хуже поджигается топливная смесь, хуже идут импульсы для управления электронными блоками автомобиля (тахометр, блок EFI, блок "Emission control" и т.п.), но тем меньше электрическая нагрузка на систему зажигания (меньше вероятность пробоя наконечников бегунка, крышки трамблера, коммутатора и т.д.). Увеличение зазора в свечах зажигания увеличивает вероятность электрического пробоя. У большинства двигателей зазор составляет 1мм, но встречаются двигатели с требуемым зазором 0,8 мм, 1,1 мм. Эти зазоры в процессе работы двигателя увеличиваются, доходя до 2 мм, после чего обычно пробивает наконечник, крышку трамблера и т.д. Чем выше калильное число свечи, т.е. чем она "холоднее", тем дольше она служит, но хуже сама очищается от нагара. Самые лучшие свечи - это свечи с платиновым электродом, но они и самые дорогие.</w:t>
      </w:r>
    </w:p>
    <w:p>
      <w:pPr>
        <w:pStyle w:val="Normal"/>
        <w:rPr>
          <w:lang w:val="en-US"/>
        </w:rPr>
      </w:pPr>
      <w:r>
        <w:rPr>
          <w:lang w:val="en-US"/>
        </w:rPr>
      </w:r>
    </w:p>
    <w:p>
      <w:pPr>
        <w:pStyle w:val="Heading1"/>
        <w:rPr/>
      </w:pPr>
      <w:r>
        <w:rPr/>
        <w:t xml:space="preserve">Как выявить дефекты при покупке автомобиля </w:t>
      </w:r>
    </w:p>
    <w:p>
      <w:pPr>
        <w:pStyle w:val="Normal"/>
        <w:rPr>
          <w:lang w:val="en-US"/>
        </w:rPr>
      </w:pPr>
      <w:r>
        <w:rPr/>
        <w:t xml:space="preserve">В большинстве своем эта информация касается только автомобилей с пробегом по России </w:t>
        <w:br/>
        <w:t xml:space="preserve">    </w:t>
        <w:br/>
      </w:r>
      <w:r>
        <w:rPr>
          <w:b/>
          <w:bCs/>
        </w:rPr>
        <w:t xml:space="preserve">   Кузов. </w:t>
        <w:br/>
      </w:r>
      <w:r>
        <w:rPr/>
        <w:t xml:space="preserve">   Если автомобиль видимых дефектов кузова не имеет, это ещё не факт, что автомобиль не был в аварии. Обратите внимание на зазоры между дверьми и крыльями, крышкой капота и крыльями. Все зазоры должны быть одинаковы. Отойдите от машины на 5 метров, присядьте перед передней частью автомобиля и внимательно посмотрите - детали кузова должны быть симметричны и краска на кузове частями не выделяется. Если это так, то данный автомобиль в ДТП не был, или его ремонтом занимались классные специалисты. </w:t>
        <w:br/>
        <w:t xml:space="preserve">    </w:t>
        <w:br/>
      </w:r>
      <w:r>
        <w:rPr>
          <w:b/>
          <w:bCs/>
        </w:rPr>
        <w:t xml:space="preserve">   Подвергался ли автомобиль коррозии. </w:t>
        <w:br/>
      </w:r>
      <w:r>
        <w:rPr/>
        <w:t xml:space="preserve">   Если рыба гниёт с головы, то машина с хвоста, это касается японских авто. Японская машина начнёт гнить не раньше, чем через 10-15 лет её эксплуатации, только потому, что в ней установлен кондиционер. Вам нужно открыть крышку багажника и приподнять уплотнительную резинку. Если под ней следов коррозии нет, то, скорее всего ее нет и в других местах, на этом осмотр можно окончить. </w:t>
        <w:br/>
        <w:t xml:space="preserve">    </w:t>
        <w:br/>
      </w:r>
      <w:r>
        <w:rPr>
          <w:b/>
          <w:bCs/>
        </w:rPr>
        <w:t xml:space="preserve">   Двигатель. </w:t>
        <w:br/>
      </w:r>
      <w:r>
        <w:rPr/>
        <w:t xml:space="preserve">   Двигатель не должен иметь подтеков масла, рабочий звук у карбюраторного ДВС должен быть ровным без посторонних шумов (стука, лязга, писка, и.т.д.). Нормальная работа двигателя - тихий лёгкий шелест. У дизеля всё то же самое, только звук двигателя громче. </w:t>
        <w:br/>
        <w:t xml:space="preserve">    </w:t>
        <w:br/>
      </w:r>
      <w:r>
        <w:rPr>
          <w:b/>
          <w:bCs/>
        </w:rPr>
        <w:t xml:space="preserve">   Износ поршневой группы. </w:t>
        <w:br/>
      </w:r>
      <w:r>
        <w:rPr/>
        <w:t xml:space="preserve">   Обратите внимание на выхлоп - дыма быть не должно, отсоедините шланг сапуна на рабочем двигателе - из него должен идти лёгкий пар. Если происходит обильный выброс масла, это значит что поршневая группа сильно изношена. У дизельного двигателя достаточно вынуть масляный щуп на рабочем двигателе - так же, лёгкий пар, выброса масла быть не должно. </w:t>
        <w:br/>
        <w:t xml:space="preserve">    </w:t>
        <w:br/>
      </w:r>
      <w:r>
        <w:rPr>
          <w:b/>
          <w:bCs/>
        </w:rPr>
        <w:t xml:space="preserve">   АКПП. </w:t>
        <w:br/>
      </w:r>
      <w:r>
        <w:rPr/>
        <w:t xml:space="preserve">   Вам нужно обратить внимание на уровень и состояние декстрона, на работающем двигателе. Декстрон должен быть однородного красного цвета, без примесей. Уровень декстрона должен быть полным, загляните под машину - подтёков быть не должно. </w:t>
        <w:br/>
        <w:t xml:space="preserve">   На заведенном двигателе при холостых оборотах выжмите педаль тормоза, включите рычаг автомата в положение "D", не отпуская тормоза, правой ногой нажмите на педаль газа почти до упора. Стрелка тахометра не должна подняться выше 2500 оборотов в минуту. Если стрелка не поднялась до 2500 оборотов, это означает, что автомат в отличном состоянии. Если стрелка тахометра подняла выше, чем 2500, этот автомат неисправен. </w:t>
        <w:br/>
        <w:t xml:space="preserve">    </w:t>
        <w:br/>
      </w:r>
      <w:r>
        <w:rPr>
          <w:b/>
          <w:bCs/>
        </w:rPr>
        <w:t xml:space="preserve">   Проверка ходовой части автомобиля. </w:t>
        <w:br/>
      </w:r>
      <w:r>
        <w:rPr/>
        <w:t>   Загляните под крыло автомобиля. Следов подтеков на амортизаторах быть не должно. Если нажать с усилием на крыло несколько раз и резко отпустить, раскачивание должно прекратиться, также скрипов быть не должно. Проверьте люфт рулевого управления. Попросите хозяина покачать рулём, а сами тем временем загляните под машину и посмотрите есть ли люфт. Люфта, даже небольшого, быть не должно.</w:t>
      </w:r>
    </w:p>
    <w:p>
      <w:pPr>
        <w:pStyle w:val="Normal"/>
        <w:rPr>
          <w:lang w:val="en-US"/>
        </w:rPr>
      </w:pPr>
      <w:r>
        <w:rPr>
          <w:lang w:val="en-US"/>
        </w:rPr>
      </w:r>
    </w:p>
    <w:p>
      <w:pPr>
        <w:pStyle w:val="Heading1"/>
        <w:rPr/>
      </w:pPr>
      <w:r>
        <w:rPr/>
        <w:t>Замена ремня газораспределения</w:t>
      </w:r>
    </w:p>
    <w:p>
      <w:pPr>
        <w:pStyle w:val="Normal"/>
        <w:rPr>
          <w:lang w:val="en-US"/>
        </w:rPr>
      </w:pPr>
      <w:r>
        <w:rPr/>
        <w:t xml:space="preserve">Если вы отъездили без проблем 80-100 тыс. км., то вам необходимо заменить ремень газораспределения. </w:t>
        <w:br/>
        <w:t xml:space="preserve">   На автомобилях с задним приводом, нужно снять радиатор охлаждения. Радиатор кондиционера снимать не желательно, так как Вам нужно будет заправлять фреон. На переднем приводе, радиатор снимать не нужно. После этого снять кожух ремня ГРМ, открутите болт центрального шкива, это сделать не просто. </w:t>
        <w:br/>
        <w:t xml:space="preserve">   Если автомобиль на механической коробке передач, то Вам нужно поставить заднюю передачу, любым предметом выжать педаль тормоза и упереть в сидение. На всех машинах, кроме Honda, на шкиву резьба правая. Если на АКПП то оденьте головку с воротком и уприте его в землю включите стартер на секунду. Открутите болт. После чего, поставьте коробку в нейтральное положение. На шестерне распредвала, на кожухе шестерни, на центральном шкиву есть метка, поставьте все по меткам. Все метки должны совпадать. После чего ослабьте натяжитель ремня, и снимите ремень. </w:t>
        <w:br/>
        <w:t xml:space="preserve">   Оденьте ремень ГРМ, убедитесь что метки не сбились, натяните ГРМ натяжителем, затяните болтом. </w:t>
        <w:br/>
        <w:t>   Собирайте в обратной последовательности.</w:t>
      </w:r>
    </w:p>
    <w:p>
      <w:pPr>
        <w:pStyle w:val="Normal"/>
        <w:rPr>
          <w:lang w:val="en-US"/>
        </w:rPr>
      </w:pPr>
      <w:r>
        <w:rPr>
          <w:lang w:val="en-US"/>
        </w:rPr>
      </w:r>
    </w:p>
    <w:p>
      <w:pPr>
        <w:pStyle w:val="Heading1"/>
        <w:rPr/>
      </w:pPr>
      <w:r>
        <w:rPr/>
        <w:t>Техническое обслуживание автомата</w:t>
      </w:r>
    </w:p>
    <w:p>
      <w:pPr>
        <w:pStyle w:val="Normal"/>
        <w:rPr>
          <w:lang w:val="en-US"/>
        </w:rPr>
      </w:pPr>
      <w:r>
        <w:rPr/>
        <w:t xml:space="preserve">Декстрон в автомате меняется через каждые 20 тыс. км. Желательно это делать в автосервисе, но если в вашем автосервисе нет специалиста, то вы можете заменить декстрон самостоятельно, для этого вам нужно загнать машину на смотровую яму или на эстакаду. Откручиваете сливной болт с поддона автомата, сливаете декстрон. Вам нужно будет залить ровно столько же, сколько вы слили. Откручивая поддон автомата, вы увидите небольшой предмет с мелкой сеточкой, вам нужно его открутить, удалить грязь, промыть в декстроне, затем установить на место. На края поддона автомата наносите герметик тонким слоем, дайте ему подсохнуть несколько минут. Установите поддон на место, хорошо обтяните и заливайте чистый декстрон через щуп автомата при помощи шланга и воронки при заведенном двигателе и рычаге автомата в положении P. Двигатель должен работать на холостых оборотах. После того, как вы залили полный уровень, рекомендую проверить, нет ли подтеков на стыке поддона автомата. </w:t>
        <w:br/>
        <w:t xml:space="preserve">   Если вы не захотите или побоитесь снимать поддон, чтобы промыть фильтр, то со временем ваш автомат выйдет из строя. </w:t>
        <w:br/>
        <w:t>   Срок эксплуатации автомата гораздо больше, чем моторесурс у двигателя, при правильной эксплуатации и техническом обслуживании автомата, он проработает до 1 млн. км. пробега автомобиля.</w:t>
      </w:r>
    </w:p>
    <w:p>
      <w:pPr>
        <w:pStyle w:val="Normal"/>
        <w:rPr>
          <w:lang w:val="en-US"/>
        </w:rPr>
      </w:pPr>
      <w:r>
        <w:rPr>
          <w:lang w:val="en-US"/>
        </w:rPr>
      </w:r>
    </w:p>
    <w:p>
      <w:pPr>
        <w:pStyle w:val="Heading1"/>
        <w:rPr/>
      </w:pPr>
      <w:r>
        <w:rPr/>
        <w:t>Эксплуатация автоматической коробки передач</w:t>
      </w:r>
    </w:p>
    <w:p>
      <w:pPr>
        <w:pStyle w:val="Normal"/>
        <w:rPr>
          <w:lang w:val="en-US"/>
        </w:rPr>
      </w:pPr>
      <w:r>
        <w:rPr/>
        <w:t xml:space="preserve">Перед началом движения нужно обязательно прогреть двигатель до рабочей температуры. При движении вперед включаете рычаг атомата в положение D. </w:t>
        <w:br/>
        <w:t xml:space="preserve">   Клавиша OverDrive служит для принудительного включения пониженной передачи, т.е. если вы едете неважно с какой скоростью или хотите тронутся с места в "спортивном" режиме, вы нажимаете на OverDrive, давите педаль акселератора до упора и ваш автомобиль превращается в "спортивный", преключение на повышенную передачу будет происходить при полном разгоне двигателя. </w:t>
        <w:br/>
        <w:t xml:space="preserve">   Разогнавшись примерно до 140 км/ч, кнопку OverDrive необходимо выключить, в противном случае машина будет ехать на 3 передаче, тахометр будет показывать на дизельных около 4500, на бензиновых 5000, а на бензиновых TwinCam &amp; TwinTurbo до 7000 тыс оборотов в минуту. При такой езде расход топлива увеличивается в 2 раза. Двигатель и автомат от таких оборотов просто в "восторге". </w:t>
        <w:br/>
        <w:t xml:space="preserve">   Положение 2 и 1 служат для преодоления крутых (более 20 градусов) подъемов или спусков, а также для буксировки. </w:t>
        <w:br/>
        <w:t xml:space="preserve">   При остановки двигателя рычаг автомата нужно ставить в положение "P" или "N". В положении "N" нужно пользоваться ручным тормозом. Если вы оставите рычаг автомата в любом другом положении, ключ зажигания вы просто не вытащите. </w:t>
        <w:br/>
        <w:t>   На автомате положение N служит для его буксировки, катиться со спуска нежелательно, т.к. на фрикционные диски не подается давление, что приведет к поломке автомата. Но вы можете, в целях экономии топлива, глушить дигатель в положении рычага на нейтральной передаче. В конце спуска заводите двигатель, ставите в положение D и продолжаете движение.</w:t>
      </w:r>
    </w:p>
    <w:p>
      <w:pPr>
        <w:pStyle w:val="Normal"/>
        <w:rPr>
          <w:lang w:val="en-US"/>
        </w:rPr>
      </w:pPr>
      <w:r>
        <w:rPr>
          <w:lang w:val="en-US"/>
        </w:rPr>
      </w:r>
    </w:p>
    <w:p>
      <w:pPr>
        <w:pStyle w:val="Heading1"/>
        <w:rPr/>
      </w:pPr>
      <w:r>
        <w:rPr/>
        <w:t>Рекомендации по замене фильтров и масел</w:t>
      </w:r>
    </w:p>
    <w:p>
      <w:pPr>
        <w:pStyle w:val="Normal"/>
        <w:rPr>
          <w:lang w:val="en-US"/>
        </w:rPr>
      </w:pPr>
      <w:r>
        <w:rPr/>
        <w:t xml:space="preserve">Моторные масла делятся на два типа: минеральные и синтетические. Если вы используете минеральное масло, менять его нужно через 5000 км., вместе с масляным фильтром. Синтетическое нужно заменять через 15000 км., также вместе с фильтром. </w:t>
        <w:br/>
        <w:t xml:space="preserve">   Топливный и воздушный фильтры меняется через 10000 км. В нашей жизни иногда случается так, что мы не имеем возможности сменить масло, когда это необходимо, зачастую это связано с финансовыми затруднениями. В этом случае нужно постараться заменить хотя бы фильтр. Он играет более важную роль, чем масло. А масло необходимо сменить при первой же возможности. </w:t>
        <w:br/>
        <w:t xml:space="preserve">   В случаях затруднений с заменой воздушного фильтра его можно постирать в теплой воде с порошком, после чего высушить и установить в автомобиль. На таком фильтре можно отъездить еще 5000 км. </w:t>
        <w:br/>
        <w:t xml:space="preserve">   Топливный фильтр можно просто промыть в керосине. </w:t>
        <w:br/>
        <w:t xml:space="preserve">   Если двигатель начинает работать неустойчиво, происходят рывки, выхлоп приобретает сизый цвет, после того как вы заменили топливный фильтр, вам придется почистить сеточку в топливном насосе. Такую работу самостоятельно сделать практически невозможно. На чистку топливного насоса обычно уходит несколько дней. Но не всегда после чистки двигатель работает также, как и раньше. </w:t>
        <w:br/>
        <w:t xml:space="preserve">   Чтобы избежать поломки двигателя или неправильной его работы, меняйте вовремя фильтры. </w:t>
        <w:br/>
        <w:t xml:space="preserve">   Если ваш двигатель работает нормально, ни в коем случае не трогайте топливную аппаратуру. Даже не думаете о том, чтобы притирать и опрессовывать форсунки, если вас не устраивает выхлоп вашего авто. Эту работу должны делать специалисты. </w:t>
        <w:br/>
        <w:t xml:space="preserve">   Ремень газораспределения меняется через 100 тыс. км. пробега. Но бывают случаи жестого обмана. На крышке клапанов японцы ставят меточку о смене ремня газораспределения и указывают пробег, когда его сменили, а некоторые продавцы машин отматывают спидометры. И поэтому, как только вы купили машину, желательно заменить ремень газораспределения. </w:t>
        <w:br/>
        <w:t>   В случае порыва ремня газораспределения гнет клапана, что приводит к большим финансовым и временным затратам.</w:t>
      </w:r>
    </w:p>
    <w:p>
      <w:pPr>
        <w:pStyle w:val="Normal"/>
        <w:rPr>
          <w:lang w:val="en-US"/>
        </w:rPr>
      </w:pPr>
      <w:r>
        <w:rPr>
          <w:lang w:val="en-US"/>
        </w:rPr>
      </w:r>
    </w:p>
    <w:p>
      <w:pPr>
        <w:pStyle w:val="Heading1"/>
        <w:rPr/>
      </w:pPr>
      <w:r>
        <w:rPr/>
        <w:t>Обслуживание бензиновых двигателей</w:t>
      </w:r>
    </w:p>
    <w:p>
      <w:pPr>
        <w:pStyle w:val="Normal"/>
        <w:rPr/>
      </w:pPr>
      <w:r>
        <w:rPr/>
        <w:t xml:space="preserve">Масла и фильтра меняются через 5 тыс. км., бензиновый фильтр меняется раз в полгода. Ремень газораспределения меняется также через 100 тыс. км. пробега. </w:t>
        <w:br/>
        <w:t>В редукторе и в механической коробке передач смазка меняется раз в полгода.</w:t>
      </w:r>
    </w:p>
    <w:p>
      <w:pPr>
        <w:pStyle w:val="Normal"/>
        <w:rPr/>
      </w:pPr>
      <w:r>
        <w:rPr/>
      </w:r>
    </w:p>
    <w:p>
      <w:pPr>
        <w:pStyle w:val="Heading1"/>
        <w:rPr/>
      </w:pPr>
      <w:r>
        <w:rPr/>
        <w:t>Ремонт ДВС</w:t>
      </w:r>
    </w:p>
    <w:p>
      <w:pPr>
        <w:pStyle w:val="Normal"/>
        <w:rPr>
          <w:lang w:val="en-US"/>
        </w:rPr>
      </w:pPr>
      <w:r>
        <w:rPr/>
        <w:t xml:space="preserve">Ремонт ДВС Японской машины производится так же, как и на Российских машинах, если вы хотите поменять кольца и вкладыши, двигатель с машины снимать не нужно. </w:t>
        <w:br/>
        <w:t xml:space="preserve">Но если все же ремонт требует снятия двигателя с машины, то демонтаж начните со слива масла, отсоединения шлангов и проводов. Карбюратор и электронный впрыск снимать не надо. Патрубки воздухозаборника нужно снять, отсоедините тросики и патрубки охлаждения. Снимите аккумулятор в целях безопасности. Ели Вам мешает радиатор, для снятия кожуха ремня ГРМ снимите его. После того как сняли ремень ГРМ, открутите головку блока двигателя, затем снимите её. </w:t>
        <w:br/>
        <w:t xml:space="preserve">   Открутите и снимите поддон блока. Открутите шатуны, главное не перепутайте нижние части шатунов, рукой вытолкните поршня наверх, вынимаете поршня из цилиндра. </w:t>
        <w:br/>
        <w:t xml:space="preserve">   Снимите старые кольца, почистите колечный канал. Наденьте новые кольца, смените вкладыши, обмажьте цилиндры и коленвал маслом. Обожмите поршень жестяной пластиной, так что бы кольца утопли в своих ручейках (при установке не перепутайте поршня местами и не разверните на 180 градусов). Вставьте поршня в цилиндры, при этом пристукивайте по поршню деревянной ручкой молотка до тех пор, пока не сядут на места. Вставьте нижнюю часть шатунов, затяните с усилием. Проворачиваете коленвал, таким же способом вставьте остальные поршня. После того как вы закончили с поршнями, проверьте, хорошо ли вы затянули гайки на шатунах. </w:t>
        <w:br/>
        <w:t xml:space="preserve">   Перед тем как поставить поддон картера, удалите старую прокладку и обезжирьте посадочные места блока и картера. Вместо прокладки вы можете использовать прокладочный герметик. Нанесите его на поля посадочного места картера ровным слоем, в стыках коленвала нанесите герметик толстым ровным слоем, дайте ему подсохнуть 10-15 минут, затем установите поддон картера. Хорошо затяните все болты, проверьте все соединения. </w:t>
        <w:br/>
        <w:t xml:space="preserve">   При установке головки блока вам понадобится новая прокладка под головку блока. Удалите старую прокладку, зачистите поверхности. Нанесите тонким слоем графитную смазку на прокладку с обеих сторон, установите ее на блок цилиндров. Осторожно установите головку блока, убедитесь, что головка плотно прилегает к блоку со всех сторон. Обожмите головку по диагонали (крайний левый - противоположный правый) за тем на оборот, затяните с усилием, но не сорвите резьбу. Теперь установите распредвал, и преступайте к установке ремня ГРМ. </w:t>
        <w:br/>
        <w:t>   Установите оставшиеся детали, убедитесь, что у вас не осталось лишних деталей.</w:t>
      </w:r>
    </w:p>
    <w:p>
      <w:pPr>
        <w:pStyle w:val="Normal"/>
        <w:rPr>
          <w:lang w:val="en-US"/>
        </w:rPr>
      </w:pPr>
      <w:r>
        <w:rPr>
          <w:lang w:val="en-US"/>
        </w:rPr>
      </w:r>
    </w:p>
    <w:p>
      <w:pPr>
        <w:pStyle w:val="Heading1"/>
        <w:rPr/>
      </w:pPr>
      <w:r>
        <w:rPr/>
        <w:t>Ремонт ходовой части автомобиля</w:t>
      </w:r>
    </w:p>
    <w:p>
      <w:pPr>
        <w:pStyle w:val="Normal"/>
        <w:rPr>
          <w:lang w:val="en-US"/>
        </w:rPr>
      </w:pPr>
      <w:r>
        <w:rPr/>
        <w:t xml:space="preserve">У японского автомобиля самый слабый механизм это ходовая часть. </w:t>
        <w:br/>
        <w:t xml:space="preserve">   Ремонт заключается, в замене саленблоков, шаровых опор, наконечников рулевых тяг, и амортизаторов. Из этого всего можно отремонтировать только шаровые опоры, и наконечники рулевых тяг. Чтобы определить износ шаровых опор, и рулевых наконечников, вам нужно заехать на смотровую яму, попросить кого-нибудь покачать рулем. А самому спуститься под автомобиль и посмотреть есть ли люфт на рулевых тягах (люфта не должно быть). Если люфт есть, то необходимо произвести замену, или ремонт. </w:t>
        <w:br/>
        <w:t>   Для того чтобы снять наконечник, нужно вынуть шплинт, открутить гайку, и при помощи съёмника отсоединить шток от посадочного гнезда. После чего вывернуть наконечник с рулевой тяги. После чего относите токарю, он разрежет наконечник, выточит новые капралоновые втулки, сделает наконечник разборным. Тоже самое нужно будет проделать и с шаровыми опорами. Установите детали на место и отрегулируйте развал-схождение на СТ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al">
    <w:name w:val="p_normal"/>
    <w:basedOn w:val="Normal"/>
    <w:qFormat/>
    <w:pPr>
      <w:spacing w:before="45" w:after="30"/>
      <w:ind w:left="75" w:right="75" w:hanging="0"/>
      <w:jc w:val="both"/>
    </w:pPr>
    <w:rPr>
      <w:rFonts w:ascii="Verdana" w:hAnsi="Verdana" w:eastAsia="Arial Unicode MS" w:cs="Arial Unicode M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6:21:00Z</dcterms:created>
  <dc:creator>00</dc:creator>
  <dc:description/>
  <dc:language>en-US</dc:language>
  <cp:lastModifiedBy>1</cp:lastModifiedBy>
  <dcterms:modified xsi:type="dcterms:W3CDTF">2003-04-06T16:54:00Z</dcterms:modified>
  <cp:revision>7</cp:revision>
  <dc:subject/>
  <dc:title>Тормозная система</dc:title>
</cp:coreProperties>
</file>