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хранно-противоугонная система “ТРЕК-100”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меющий аналогов алгоритм работы на микропроцессоре фирмы Intel; четырехкнопочный радиобрелок; защита от сканирования (подбора) или граббирования (перехвата) кода; уникальный двухзонный вибродатчик нового поколения (цифровая обработка сигнала) с дистанционной регулировкой чувствительности; самодиагностика системы при постановке на охрану; автоматический возврат в охрану; постановка на охрану без радиобрелока; одиннадцать каналов контроля и управления; встроенный интерфейс центрального замка с мощными (10 А) выходами; защита от отпирания дверей в режиме охраны; встроенный иммобилизатор с мощным (10А) выходом; мощные (10А) выходы для подключения световых и звуковых сигналов тревоги; управление электрическими стеклоподъемниками и люком; дистанционное включение зажигания и запуск двигателя.</w:t>
      </w:r>
    </w:p>
    <w:p>
      <w:pPr>
        <w:pStyle w:val="Normal"/>
        <w:rPr/>
      </w:pPr>
      <w:r>
        <w:rPr>
          <w:sz w:val="20"/>
          <w:szCs w:val="20"/>
        </w:rPr>
        <w:br/>
        <w:t xml:space="preserve">Автомобильная охранная система “ТРЕК-100” относится к новому классу бортовых систем безопасности с микропроцессорным управлением. Применение микроконтроллера фирмы </w:t>
      </w:r>
      <w:r>
        <w:rPr>
          <w:b/>
          <w:bCs/>
          <w:sz w:val="20"/>
          <w:szCs w:val="20"/>
        </w:rPr>
        <w:t>Intel</w:t>
      </w:r>
      <w:r>
        <w:rPr>
          <w:sz w:val="20"/>
          <w:szCs w:val="20"/>
        </w:rPr>
        <w:t xml:space="preserve"> позволило существенно расширить функциональные и сервисные возможности охранной системы, обеспечить ее высокую надежность и простоту изменения конфигурации по желанию потребителя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60032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. Особенности охранной системы “ТРЕК-100”</w:t>
      </w:r>
    </w:p>
    <w:p>
      <w:pPr>
        <w:pStyle w:val="Normal"/>
        <w:rPr/>
      </w:pPr>
      <w:r>
        <w:rPr/>
        <w:br/>
      </w:r>
      <w:r>
        <w:rPr>
          <w:sz w:val="20"/>
          <w:szCs w:val="20"/>
        </w:rPr>
        <w:t xml:space="preserve">- </w:t>
      </w:r>
      <w:r>
        <w:rPr>
          <w:b/>
          <w:bCs/>
          <w:i/>
          <w:iCs/>
          <w:sz w:val="20"/>
          <w:szCs w:val="20"/>
        </w:rPr>
        <w:t>Уникальный резонансный вибродатчик нового поколения</w:t>
      </w:r>
      <w:r>
        <w:rPr>
          <w:sz w:val="20"/>
          <w:szCs w:val="20"/>
        </w:rPr>
        <w:t xml:space="preserve"> - Двухзонный вибрационный датчик обеспечивает включение предупредительных сигналов тревоги в самом начале криминального воздействия на автомобиль.</w:t>
        <w:br/>
        <w:t xml:space="preserve">- </w:t>
      </w:r>
      <w:r>
        <w:rPr>
          <w:b/>
          <w:bCs/>
          <w:i/>
          <w:iCs/>
          <w:sz w:val="20"/>
          <w:szCs w:val="20"/>
        </w:rPr>
        <w:t>Отсутствие ложных срабатываний системы</w:t>
      </w:r>
      <w:r>
        <w:rPr>
          <w:sz w:val="20"/>
          <w:szCs w:val="20"/>
        </w:rPr>
        <w:t xml:space="preserve"> - Цифровая фильтрация сигналов вибродатчика гарантирует высокую помехоустойчивость системы в условиях дождя, снегопада и т.п. </w:t>
        <w:br/>
        <w:t xml:space="preserve">- </w:t>
      </w:r>
      <w:r>
        <w:rPr>
          <w:b/>
          <w:bCs/>
          <w:i/>
          <w:iCs/>
          <w:sz w:val="20"/>
          <w:szCs w:val="20"/>
        </w:rPr>
        <w:t>Дистанционная регулировка чувствительности</w:t>
      </w:r>
      <w:r>
        <w:rPr>
          <w:sz w:val="20"/>
          <w:szCs w:val="20"/>
        </w:rPr>
        <w:t xml:space="preserve"> - Регулировка чувствительности и блокировка вибродатчика осуществляется с помощью радиобрелока.</w:t>
        <w:br/>
        <w:t xml:space="preserve">- </w:t>
      </w:r>
      <w:r>
        <w:rPr>
          <w:b/>
          <w:bCs/>
          <w:i/>
          <w:iCs/>
          <w:sz w:val="20"/>
          <w:szCs w:val="20"/>
        </w:rPr>
        <w:t>Уникальный алгоритм распознавания кода</w:t>
      </w:r>
      <w:r>
        <w:rPr>
          <w:sz w:val="20"/>
          <w:szCs w:val="20"/>
        </w:rPr>
        <w:t xml:space="preserve"> - Не имеющий аналогов алгоритм обработки сигнала радиобрелока обеспечивает защиту от подбора или перехвата кода c предупреждением владельца о попытке сканирования, а также от случайного срабатывания системы в условиях сильных радиопомех.</w:t>
        <w:br/>
        <w:t xml:space="preserve">- </w:t>
      </w:r>
      <w:r>
        <w:rPr>
          <w:b/>
          <w:bCs/>
          <w:i/>
          <w:iCs/>
          <w:sz w:val="20"/>
          <w:szCs w:val="20"/>
        </w:rPr>
        <w:t>Самодиагностика системы</w:t>
      </w:r>
      <w:r>
        <w:rPr>
          <w:sz w:val="20"/>
          <w:szCs w:val="20"/>
        </w:rPr>
        <w:t xml:space="preserve"> - При постановке на охрану система производит тестирование основных контролируемых цепей.</w:t>
        <w:br/>
        <w:t xml:space="preserve">- </w:t>
      </w:r>
      <w:r>
        <w:rPr>
          <w:b/>
          <w:bCs/>
          <w:i/>
          <w:iCs/>
          <w:sz w:val="20"/>
          <w:szCs w:val="20"/>
        </w:rPr>
        <w:t>Наличие энергонезависимой памяти состояния</w:t>
      </w:r>
      <w:r>
        <w:rPr>
          <w:sz w:val="20"/>
          <w:szCs w:val="20"/>
        </w:rPr>
        <w:t xml:space="preserve"> - Охранная система надежно защищена от отключения при снятии питающего напряжения.</w:t>
        <w:br/>
        <w:t xml:space="preserve">- </w:t>
      </w:r>
      <w:r>
        <w:rPr>
          <w:b/>
          <w:bCs/>
          <w:i/>
          <w:iCs/>
          <w:sz w:val="20"/>
          <w:szCs w:val="20"/>
        </w:rPr>
        <w:t xml:space="preserve">Многофункциональный светодиодный индикатор </w:t>
      </w:r>
      <w:r>
        <w:rPr>
          <w:sz w:val="20"/>
          <w:szCs w:val="20"/>
        </w:rPr>
        <w:t>- Контрольный светодиод индицирует режимы работы системы и сигнализирует о факте проникновения в салон автомобиля.</w:t>
        <w:br/>
      </w:r>
      <w:r>
        <w:rPr>
          <w:b/>
          <w:bCs/>
          <w:sz w:val="20"/>
          <w:szCs w:val="20"/>
        </w:rPr>
        <w:t xml:space="preserve">- </w:t>
      </w:r>
      <w:r>
        <w:rPr>
          <w:b/>
          <w:bCs/>
          <w:i/>
          <w:iCs/>
          <w:sz w:val="20"/>
          <w:szCs w:val="20"/>
        </w:rPr>
        <w:t>Инвариантность системы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кодирования </w:t>
      </w:r>
      <w:r>
        <w:rPr>
          <w:sz w:val="20"/>
          <w:szCs w:val="20"/>
        </w:rPr>
        <w:t>- Адаптивный алгоритм управления системой позволяет не только изменять кодовую последовательность, но и переходить к другой системе кодов.</w:t>
        <w:br/>
        <w:t xml:space="preserve">- </w:t>
      </w:r>
      <w:r>
        <w:rPr>
          <w:b/>
          <w:bCs/>
          <w:i/>
          <w:iCs/>
          <w:sz w:val="20"/>
          <w:szCs w:val="20"/>
        </w:rPr>
        <w:t xml:space="preserve">Устойчивость к воздействию электрошока </w:t>
      </w:r>
      <w:r>
        <w:rPr>
          <w:sz w:val="20"/>
          <w:szCs w:val="20"/>
        </w:rPr>
        <w:t>- Благодаря гальванической развязке входных и выходных цепей систему невозможно вывести из строя подачей импульсов высокого напряжения.</w:t>
        <w:br/>
        <w:t xml:space="preserve">- </w:t>
      </w:r>
      <w:r>
        <w:rPr>
          <w:b/>
          <w:bCs/>
          <w:i/>
          <w:iCs/>
          <w:sz w:val="20"/>
          <w:szCs w:val="20"/>
        </w:rPr>
        <w:t>Исключительная надежность</w:t>
      </w:r>
      <w:r>
        <w:rPr>
          <w:sz w:val="20"/>
          <w:szCs w:val="20"/>
        </w:rPr>
        <w:t xml:space="preserve"> - Использование стандартных автомобильных разъемов, высоконадежных компонентов и 100% выходной контроль изделий гарантируют работоспособность системы в условиях повышенной влажности и низких температур.</w:t>
        <w:br/>
      </w:r>
      <w:r>
        <w:rPr>
          <w:b/>
          <w:bCs/>
          <w:i/>
          <w:iCs/>
          <w:sz w:val="20"/>
          <w:szCs w:val="20"/>
        </w:rPr>
        <w:t xml:space="preserve">- Адаптированность к российским условиям </w:t>
      </w:r>
      <w:r>
        <w:rPr>
          <w:sz w:val="20"/>
          <w:szCs w:val="20"/>
        </w:rPr>
        <w:t>- алгоритм работы системы учитывает специфику действий российских автоугонщиков.</w:t>
        <w:br/>
        <w:t xml:space="preserve">- </w:t>
      </w:r>
      <w:r>
        <w:rPr>
          <w:b/>
          <w:bCs/>
          <w:i/>
          <w:iCs/>
          <w:sz w:val="20"/>
          <w:szCs w:val="20"/>
        </w:rPr>
        <w:t>Универсальность</w:t>
      </w:r>
      <w:r>
        <w:rPr>
          <w:sz w:val="20"/>
          <w:szCs w:val="20"/>
        </w:rPr>
        <w:t xml:space="preserve"> - Охранная система “ТРЕК-100” может быть установлена на любые виды легковых и грузовых автомобилей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Стандартные функции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- Дистанционное управление с помощью четырехкнопочного радиобрелка.</w:t>
        <w:br/>
        <w:t>- Одинадцать каналов контроля и управления.</w:t>
        <w:br/>
        <w:t>- Звуковая и световая индикация режимов работы.</w:t>
        <w:br/>
        <w:t>- Бесшумная постановка и снятие с охраны.</w:t>
        <w:br/>
        <w:t>- Постановка на охрану без радиобрелка.</w:t>
        <w:br/>
        <w:t>- Постановка на охрану с заведенным двигателем.</w:t>
        <w:br/>
        <w:t>- Дистанционное включение режима “паника”.</w:t>
        <w:br/>
        <w:t>- Дистанционная регулировка чувствительности и отключение вибродатчика.</w:t>
        <w:br/>
        <w:t>- Автоматический возврат в охрану через 30 сек (“перевключение”).</w:t>
        <w:br/>
        <w:t>- Предупреждение о попытке криминального воздействия.</w:t>
        <w:br/>
        <w:t>- Защита от вскрытия дверей, капота, багажника.</w:t>
        <w:br/>
        <w:t>- Защита от разбивания или выдавливания стекол.</w:t>
        <w:br/>
        <w:t>- Защита от похищения легкосъемных деталей автомобиля.</w:t>
        <w:br/>
        <w:t>- Контроль падения напряжения в бортовой сети.</w:t>
        <w:br/>
        <w:t>- Изменение длительность сигналов тревоги от 2 до 20 секунд в зависимости от силы и характера механических воздействий.</w:t>
        <w:br/>
        <w:t>- Входы (“+” и “-”) для подключения дополнительных датчиков объема, радарных и т.п.</w:t>
        <w:br/>
        <w:t>- Индикация факта проникновения в салон автомобиля.</w:t>
        <w:br/>
        <w:t>- Индикация неисправностей при постановке на охрану.</w:t>
        <w:br/>
        <w:t>- Встроенный интерфейс центрального замка с мощными выходами.</w:t>
        <w:br/>
        <w:t>- Защита от отпирания дверей в режиме охраны.</w:t>
        <w:br/>
        <w:t xml:space="preserve">- Возможность повторного отпирания дверей при снятии с охраны. </w:t>
        <w:br/>
        <w:t>- Встроенный иммобилизатор с мощным релейным выходом.</w:t>
        <w:br/>
        <w:t>- Остановка угоняемого автомобиля (функция “антихайджек”).</w:t>
        <w:br/>
        <w:t>- Мощный релейный выход для подключения звукового сигнала с автоматической настройкой на тип сигнала (сирена или клаксон).</w:t>
        <w:br/>
        <w:t>- Мощные релейные выходы для подключения световых сигналов (аварийная сигнализация или фары).</w:t>
        <w:br/>
        <w:t>- Управление пейджером через дополнительное реле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3. Дополнительные возможности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>Управление электрическими стеклоподъемниками, люком и замком багажника.</w:t>
        <w:br/>
      </w: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>Дистанционное включение зажигания и запуск двигателя.</w:t>
        <w:br/>
      </w: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>Программирование и отмена дополнительных брелоков.</w:t>
        <w:br/>
        <w:t>- Встроенный иммобилизатор, управляемый электронным кодовым ключом Dallas (Touch Memory).</w:t>
        <w:br/>
        <w:t>- Подтверждение снятия с охраны при помощи электронного кодового ключа Dallas (Touch Memory).</w:t>
        <w:br/>
        <w:t>- Подключение сервисного ЖК-дисплея.</w:t>
        <w:br/>
        <w:t>- Индивидуальная настройка длительности сигналов управления для подключаемого оборудования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4. Основные режимы работы охранной системы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i/>
          <w:iCs/>
          <w:sz w:val="20"/>
          <w:szCs w:val="20"/>
        </w:rPr>
        <w:t>“ОТКЛЮЧЕНО”</w:t>
      </w:r>
      <w:r>
        <w:rPr>
          <w:sz w:val="20"/>
          <w:szCs w:val="20"/>
        </w:rPr>
        <w:t xml:space="preserve"> - при подключении приводов замков дверей система выполняет функции блока управления центральным замком.</w:t>
        <w:br/>
        <w:br/>
      </w:r>
      <w:r>
        <w:rPr>
          <w:b/>
          <w:bCs/>
          <w:i/>
          <w:iCs/>
          <w:sz w:val="20"/>
          <w:szCs w:val="20"/>
        </w:rPr>
        <w:t>“ОХРАНА”</w:t>
      </w:r>
      <w:r>
        <w:rPr>
          <w:sz w:val="20"/>
          <w:szCs w:val="20"/>
        </w:rPr>
        <w:t xml:space="preserve"> - формирование звуковых и световых сигналов тревоги при срабатывании концевых выключателей дверей, капота, багажника или появлении сигнала от вибродатчика, настроеного на резонансную частоту кузова, при механических воздействиях. Длительность и характер сигналов тревоги зависит от источника и силы воздействия на автомобиль.</w:t>
        <w:br/>
        <w:br/>
      </w:r>
      <w:r>
        <w:rPr>
          <w:b/>
          <w:bCs/>
          <w:i/>
          <w:iCs/>
          <w:sz w:val="20"/>
          <w:szCs w:val="20"/>
        </w:rPr>
        <w:t>“ПАНИКА”</w:t>
      </w:r>
      <w:r>
        <w:rPr>
          <w:sz w:val="20"/>
          <w:szCs w:val="20"/>
        </w:rPr>
        <w:t xml:space="preserve"> - принудительное включение сигналов тревоги с помощью брелока-передатчика в режиме “охрана”.</w:t>
        <w:br/>
        <w:br/>
      </w:r>
      <w:r>
        <w:rPr>
          <w:b/>
          <w:bCs/>
          <w:i/>
          <w:iCs/>
          <w:sz w:val="20"/>
          <w:szCs w:val="20"/>
        </w:rPr>
        <w:t>“АНТИУГОН”</w:t>
      </w:r>
      <w:r>
        <w:rPr>
          <w:sz w:val="20"/>
          <w:szCs w:val="20"/>
        </w:rPr>
        <w:t xml:space="preserve"> - остановка угоняемого автомобиля с помощью брелока-передатчика или в автоматическом режиме при включении зажигания в режиме “охрана”. Через 7 секунд после набора двигателем 1000 об/мин (или через 30 секунд после включения зажигания) формируется 5-ти секундный цикл имитации неисправностей двигателя (двигатель “троит” и останавливается). Цепь зажигания блокируется на 5 секунд. В течении следующих 5 секунд двигатель может быть снова запущен. Затем повторяется цикл имитации неисправностей, после которого цепь зажигания блокируется и включаются сигналы тревоги. </w:t>
        <w:br/>
        <w:br/>
      </w:r>
      <w:r>
        <w:rPr>
          <w:b/>
          <w:bCs/>
          <w:i/>
          <w:iCs/>
          <w:sz w:val="20"/>
          <w:szCs w:val="20"/>
        </w:rPr>
        <w:t>“СЕРВИС”</w:t>
      </w:r>
      <w:r>
        <w:rPr>
          <w:sz w:val="20"/>
          <w:szCs w:val="20"/>
        </w:rPr>
        <w:t xml:space="preserve"> - дистанционное включение зажигания и запуск двигателя с помощью брелока-передатчика (дополнительный режим)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Брелок-передат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7405"/>
      </w:tblGrid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нопк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я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кл/выкл режима “охрана”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управления вибродатчиком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в аварийных ситуациях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вода дополнительных команд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br/>
      </w:r>
      <w:r>
        <w:rPr>
          <w:i/>
          <w:iCs/>
          <w:sz w:val="20"/>
          <w:szCs w:val="20"/>
        </w:rPr>
        <w:t xml:space="preserve">Примечания: </w:t>
      </w:r>
      <w:r>
        <w:rPr>
          <w:sz w:val="20"/>
          <w:szCs w:val="20"/>
        </w:rPr>
        <w:t xml:space="preserve">О нормальной работе передатчика свидетельствует яркое свечение светодиодного индикатора брелока при нажатии любой из кнопок. При тусклом свечении светодиода брелока (и уменьшении дальности приема) замените элемент питания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 Эксплуатация охранной системы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6.1. Постановка на охра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1. Выключите зажигание, выйдите из автомобиля и закройте все двери, капот и багажник.</w:t>
        <w:br/>
        <w:t xml:space="preserve">2. Нажмите и отпустите кнопку 1 на брелоке-передатчике, что приведет к запуску цикла постановки на охрану, в процессе которого: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включается контрольный светодиод;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уется один короткий звуковой и световой сигналы подтверждения;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роверяется состояние концевых выключателей дверей и цепь зажиг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сли в цикле постановки на охрану включено зажигание, или сработали концевые выключатели капота, багажника или дверей, система начнет формировать периодические короткие световые и звуковые сигналы, а процесс перехода в режим “охрана” будет приостановлен. После выключения зажигания и закрывания дверей цикл постановки на охрану продолжится. Нажатие кнопки 1 на брелоке-передатчике приведет к отмене цикла постановки на охрану и переводу охранной системы в режим “отключено”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подается сигнал “закрыть двери” длительностью 0.8 сек на приводы дверных замков;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уется сигнал управления электрическим стеклоподъемником длительностью 7 сек (дополнительная функция);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нтрольный светодиод переходит в режим коротких вспышек с длинными (2 секунды) паузам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2. Бесшумная постановка на охр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1. Выключите зажигание, выйдите из автомобиля и закройте все двери, капот и багажник.</w:t>
        <w:br/>
        <w:t xml:space="preserve">2. Нажмите и отпустите кнопку 4 брелока-передатчика. Система перейдет в режим ввода сдвоенных команд управления, что подтверждается: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ключением светового сигнала на 6 секун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Нажмите и отпустите кнопку 1 при включенных световых сигналах, что приведет к запуску цикла бесшумной постановки на охрану, при котором: 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включается контрольный светодиод; 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уется один световой сигнал подтверждения; 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проверяется состояние концевых выключателей дверей и цепь зажиг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сли в цикле постановки на охрану включено зажигание, или сработали концевые выключатели капота, багажника или дверей, система начнет формировать периодические короткие световые сигналы, а процесс перехода в режим “охрана” будет приостановлен. После выключения зажигания и закрывания дверей цикл постановки на охрану продолжится. Нажатие кнопки 1 на брелоке-передатчике приведет к отмене цикла постановки на охрану и переводу охранной системы в режим “отключено”. 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подается сигнал “закрыть двери” длительностью 0.8 сек на приводы дверных замков; 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уется сигнал управления электрическим стеклоподъемником длительностью 7 сек (дополнительная функция); 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контрольный светодиод переходит в режим коротких вспышек с длинными (2 секунды) паузам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3. Постановка на охрану с заведенным двигател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1. Выйдите из автомобиля и закройте все двери, капот и багажник.</w:t>
        <w:br/>
        <w:t xml:space="preserve">2. Нажмите и отпустите кнопку 1 на брелоке-передатчике. Это приведет к запуску цикла постановки на охрану, в процессе которого: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включается контрольный светодиод;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уется один короткий звуковой и световой сигналы подтверждения;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формируются периодические короткие звуковые и световые сигналы, означающие приостановку процесса перехода в режим “охрана”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Для отключения контроля за состоянием цепи зажигания и продолжения цикла постановки нажмите и отпустите кнопку 2 на брелоке-передатчике. При этом: 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блокируется вибродатчик, что исключает формирование сигналов тревоги при колебаниях кузова от работающего двигателя; 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подается сигнал “закрыть двери” длительностью 0.8 сек на приводы дверных замков; 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уется сигнал управления электрическим стеклоподъемником длительностью 7 сек (дополнительная функция); 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контрольный светодиод переходит в режим сдвоенных коротких вспышек с длинными (2 секунды) пауз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Возможна бесшумная постановка на охрану (см. п.6.2.) с заведенным двигателем, которая сопровождается только световыми сигналами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 Постановка на охрану без брелока-передатчи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Выключите зажигание и нажмите кнопку “охрана” на 0.5-1 секунду. При этом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включается контрольный светодиод;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ключается световой сигнал на 6 секун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Выйдите из автомобиля и закройте двери, капот и багажник: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если после выключения светового сигнала двери, капот и багажник закрыты, то система автоматически перейдет к циклу бесшумной постановки на охрану (см. п 6.2);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ри открытой двери цикл постановки на охрану отменяется без дополнительных сигналов подтверждения и система переходит в режим “отключено”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5. Защита автомобиля в режиме “охрана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После окончания цикла постановки система переходит в режим “охрана” и любые криминальные воздействия на автомобиль приведут к формированию сигналов тревоги: 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при слабых однократных воздействиях на автомобиль формируются предупредительные звуковые и световые сигналы тревоги длительностью 1 сек; 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при продолжительных воздействиях или сильных однократных ударах формируется цикл звуковых и световых сигналов тревоги (2 ..20 сек), длительность которого пропорциональна степени механического воздействия на автомобиль и установленной чувствительности вибродатчика; 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открытие любой двери, капота или багажника приведет к включению 20-секундного цикла тревожной сигнализации и переходу контрольного светодиода в режим индикации проникновения (короткие вспышки с периодом 0,8 секунд); 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при попытке отпирания дверей ключом электрические приводы замков дверей препятствуют срабатыванию замка и формируется цикл тревожной сигнализации; 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попытка завести двигатель приведет к переходу системы в режим “антиугон”; 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при открывании двери в режиме охраны с заведенным двигателем цепь зажигания блокируется (двигатель выключается) и формируется цикл световых и звуковых сигналов тревоги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6. Регулировка чувствительности вибродатч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1. Нажмите и отпустите кнопку 4 брелока-передатчика. Система переходит в режим ввода сдвоенных команд управления, что подтверждается: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включением светового сигнала на 6 секун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Нажмите и отпустите кнопку 2 брелока-передатчика при включенных световых сигналах, при этом: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уются прерывистые световые сигналы, период которых зависит от уровня установленной чувствительно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 включения питания охранной системы автоматически устанавливается средний уровень чувствительности вибродатчика, при котором обеспечивается высокая помехоустойчивость охранной системы и надежное срабатывание при криминальных воздействиях на автомобиль.</w:t>
        <w:br/>
        <w:t xml:space="preserve">3. Для уменьшения чувствительности датчика повторно нажмите и отпустите кнопку 2, что приведет к увеличению периода вспышек. </w:t>
        <w:br/>
        <w:t xml:space="preserve">Число ступеней регулировки чувствительности - 8. После ступени с минимальной чувствительностью устанавливается ступень с максимальной чувствительностью вибродатчика. Выход из режима регулировки чувствительности - автоматический, через 10 сек после последнего нажатия на кнопку 2 брелока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7. Отключение вибродатч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1. Для отключения вибродатчика в режиме “охрана” нажмите и отпустите кнопку 2 брелока-передатчика, при этом: 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формируются два коротких звуковых сигн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Для подключения вибродатчика к системе повторно нажмите и отпустите кнопку 2, что подтверждается: 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одним коротким звуковым сигналом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8. Снятие с охра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1. Нажмите и отпустите кнопку 1 на брелоке-передатчике, что приведет к запуску цикла отключения сигнализации, в процессе которого: 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уются два коротких звуковых и световых сигнала подтверждения; 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уется сигнал включения пейджера; 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уется сигнал “открыть дверь” длительностью 0.8 сек на приводы замков; 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контрольный светодиод переходит в режим частых коротких вспыш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Откройте дверь автомобиля.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онтрольный светодиод погас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в течение 30 сек. после срабатывания приводов замков не будет открыта дверь автомобиля или включено зажигание, то охранная система автоматически перейдет к выполнению цикла постановки на охрану (функция “перевключение”).</w:t>
        <w:br/>
        <w:t>При неправильном техническом обслуживании электрических приводов дверных замков, возможно их неполное срабатывание на открывание (например, в зимних условиях эксплуатации). Нажатие кнопки 1 на брелоке-передатчике при частых коротких вспышках контрольного светодиода приведет к повторному формированию сигнала “открыть дверь” и не будет сопровождаться постановкой на охран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9. Бесшумное снятие с охра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1. Нажмите и отпустите кнопку 4 брелока-передатчика. Система переходит в режим ввода сдвоенных команд управления, что подтверждается: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включением светового сигнал на 6 секун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Нажмите и отпустите кнопку 1 при включенных световых сигналах, что приведет к запуску цикла отключения системы, в процессе которого: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уются два коротких световых сигнала подтверждения;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уется сигнал включения пейджера;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уется сигнал “открыть дверь” длительностью 0.8 сек на приводы замков;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контрольный светодиод переходит в режим частых коротких вспыш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Откройте дверь автомобиля.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контрольный светодиод погас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в течение 30 сек. после срабатывания приводов замков не будет открыта дверь автомобиля или включено зажигание, то охранная система автоматически перейдет к выполнению цикла постановки на охрану (функция “перевключение”).</w:t>
        <w:br/>
        <w:t>При неправильном техническом обслуживании электрических приводов дверных замков, возможно их неполное срабатывание на открывание (например, в зимних условиях эксплуатации). Нажатие кнопки 1 на брелоке-передатчике при частых коротких вспышках контрольного светодиода приведет к повторному формированию сигнала “открыть дверь” и не будет сопровождаться постановкой на охран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10. Включение режима “паника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Для принудительного включения сигналов тревоги в режиме “Охрана” нажмите и отпустите кнопку 3 на брелоке-передатчике. Это приведет к запуску цикла тревожной сигнализации длительностью 10 сек. (сигнал включения пейджера при этом не формируется). Для выключения сигналов тревоги до окончания цикла нажмите и отпустите кнопку 4 брелока-передатчика.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11. Включение режима “антиугон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1.Из режима “охрана” система переходит в режим “антиугон” автоматически при включении зажигания (появлении сигнала +12 В или импульсов зажигания на входе блокировки зажигания).</w:t>
        <w:br/>
        <w:t xml:space="preserve">2. Для перевода системы в режим “антиугон” из режима “отключено” нажмите и отпустите кнопку 3 брелока-передатчика. Включение режима “антиугон” в этом случае сопровождается: </w:t>
        <w:br/>
        <w:t>· одиночным коротким световым сигнал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7. Светодиодный индик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Светодиодный индикатор предназначен для визуального контроля текущего состояния охранной системы и устанавливается в удобном для обзора месте автомобиля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8. Вибродат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Охранная система “Трек-100” комплектуется электромагнитным вибродатчиком нового поколения, который позволяет эффективно регистрировать любые механические воздействия на автомобиль. Оригинальный алгоритм обработки сигнала вибродатчика обеспечивает распознование однократных ударов по кузову и слабых продолжительных воздействий (например, попытку подобрать ключи) при минимальном числе ложных срабатываний системы на дождь, снег, листопад и т.п. Длительность цикла тревожной сигнализации при срабатывании вибродатчика зависит от установленной чувствительности, силы и характера воздействия на автомобиль.</w:t>
        <w:br/>
        <w:t>При слабых однократных воздействиях, превышающих первый порог срабатывания, охранная система формирует предупредительные сигналы тревоги длительностью 0,5 сек.</w:t>
        <w:br/>
        <w:t>При продолжительных воздействиях или сильных однократных ударах, превышающих второй порог срабатывания, формируется цикл тревожной сигнализации (2 ..20 сек), длительность которого пропорциональна степени механического воздействия на автомобиль.</w:t>
        <w:br/>
        <w:t xml:space="preserve">Чувствительность вибродатчика можно изменить дистанционно с брелока-передатчика, как в режиме “отключено”, так и в режиме “охрана”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Комплект поставк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8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"/>
        <w:gridCol w:w="2730"/>
        <w:gridCol w:w="570"/>
        <w:gridCol w:w="495"/>
        <w:gridCol w:w="3075"/>
        <w:gridCol w:w="690"/>
      </w:tblGrid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релок-передатчик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шт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о 8856 (2,8 мм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шт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блок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о 8006 (6,3 мм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шт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датчик со жгутом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ырь 8002 (6,3 мм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шт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 со жгутом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9009 (6-конт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гут соединительный 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изолирующая 2,8мм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шт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-саморез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шт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изолирующая 6,3мм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шт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о 8008 (6,3 мм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 шт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Технические характеристики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Брелок-передатчик</w:t>
      </w:r>
      <w:r>
        <w:rPr>
          <w:sz w:val="20"/>
          <w:szCs w:val="20"/>
        </w:rPr>
        <w:br/>
        <w:t>Источник питаниябатарея 12 В (типа А-21)Ресурс батареине менее 10 месяце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Электронный бло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Напряжение питания  9-16 Вольт</w:t>
        <w:br/>
        <w:t>Ток потребления в режиме охраныне более 40 мА</w:t>
        <w:br/>
        <w:t>Нагрузочная способность выходов сигналов тревоги 2,4,5 разъема Х1 не более 10 А</w:t>
        <w:br/>
        <w:t>Нагрузочная способность выхода управления пейджером 7 разъема Х1 не более 0,5 А</w:t>
        <w:br/>
        <w:t>Нагрузочная способность выходов центрального замка 2-1 разъема Х2 не более 10 А</w:t>
        <w:br/>
        <w:t>Нагрузочная способность выхода блокировки зажигания 3 разъема Х2 не более 10 А</w:t>
        <w:br/>
        <w:t>Диапазон рабочих температур-30...+50 градусов С</w:t>
        <w:br/>
        <w:t xml:space="preserve">Относительная влажностьдо 98% </w:t>
        <w:br/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1. Программирование дополнительных функ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7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6795"/>
        <w:gridCol w:w="915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я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риводом замка багажника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Световая дорожка”/принудительное вкл зажигания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Вежливая подсветка салона”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ммобилизатор с управлением Touch Memory :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автоматическое включение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стандартное управление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стеклоподъемниками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гативное управление центральным замком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 “тихой” постановки/снятия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ючение контроля концевых выключателей до срабатывания центрального замка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подключения охранной системы “ТРЕК-100” к электрооборудованию автомобил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34710" cy="2646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Условные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бознач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· </w:t>
      </w:r>
      <w:r>
        <w:rPr>
          <w:i/>
          <w:iCs/>
          <w:sz w:val="16"/>
          <w:szCs w:val="16"/>
        </w:rPr>
        <w:t>цепи электропитания автомобиля:</w:t>
      </w:r>
      <w:r>
        <w:rPr>
          <w:sz w:val="16"/>
          <w:szCs w:val="16"/>
        </w:rPr>
        <w:t xml:space="preserve"> “30” - контакт аккумулятора +12 вольт; “31” - “масса”; “15” - цепь зажигания +12 вольт, подключенная к контакту 15 замка зажигания.</w:t>
        <w:br/>
        <w:t xml:space="preserve">· </w:t>
      </w:r>
      <w:r>
        <w:rPr>
          <w:i/>
          <w:iCs/>
          <w:sz w:val="16"/>
          <w:szCs w:val="16"/>
        </w:rPr>
        <w:t>оборудование:</w:t>
      </w:r>
      <w:r>
        <w:rPr>
          <w:sz w:val="16"/>
          <w:szCs w:val="16"/>
        </w:rPr>
        <w:t xml:space="preserve"> 1,2-указатели поворотов левого и правого борта; 3-пейджер; 4-сирена; Р1-реле типа 90.3747 для подключения пейджера (в комплект не входит); Пр1, Пр4-предохранители цепей питания центрального замка и пейджера (в комплект не входят).</w:t>
        <w:br/>
        <w:t xml:space="preserve">· </w:t>
      </w:r>
      <w:r>
        <w:rPr>
          <w:i/>
          <w:iCs/>
          <w:sz w:val="16"/>
          <w:szCs w:val="16"/>
        </w:rPr>
        <w:t>цвета проводов соединительного жгута:</w:t>
      </w:r>
      <w:r>
        <w:rPr>
          <w:sz w:val="16"/>
          <w:szCs w:val="16"/>
        </w:rPr>
        <w:t xml:space="preserve"> Б-белый, Ч-черный, П- пурпурный (красный), Г-голубой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-оранжевый, С-серый .</w:t>
        <w:br/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"/>
        <w:gridCol w:w="316"/>
        <w:gridCol w:w="1631"/>
        <w:gridCol w:w="569"/>
        <w:gridCol w:w="294"/>
        <w:gridCol w:w="1698"/>
        <w:gridCol w:w="569"/>
        <w:gridCol w:w="330"/>
        <w:gridCol w:w="1116"/>
        <w:gridCol w:w="569"/>
        <w:gridCol w:w="316"/>
        <w:gridCol w:w="1483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пь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пь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пь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пь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1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масса”/питание системы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2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 на приводы замков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3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-” входы коцевиков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5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диодный индикатор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1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 на звуковой сигнал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2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ход блокировки зажигания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00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1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звукового сигнала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2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 блокировки зажигания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4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ы вибродатчика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6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+” вход концевиков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1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+” выходы световых сигналов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2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масса”/питание центр. замка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6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+” вход/открыть центр. замок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1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+12 В световых сигналов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2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+12 В/питание центр. замка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6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+” вход/закрыть центр. замок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1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-” выход на реле пейджера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6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+” вход постановки на охрану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1</w:t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+12 В/питание системы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0:28:00Z</dcterms:created>
  <dc:creator>111</dc:creator>
  <dc:description/>
  <dc:language>en-US</dc:language>
  <cp:lastModifiedBy>111</cp:lastModifiedBy>
  <dcterms:modified xsi:type="dcterms:W3CDTF">2002-02-11T20:49:00Z</dcterms:modified>
  <cp:revision>2</cp:revision>
  <dc:subject/>
  <dc:title>Охранно-противоугонная система “ТРЕК-100”</dc:title>
</cp:coreProperties>
</file>